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e Boston house-price data of Harrison, D. and Rubinfeld, D.L. 'Hedoni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prices and the demand for clean air', J. Environ. Economics &amp; Management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vol.5, 81-102, 1978.   Used in Belsley, Kuh &amp; Welsch, 'Regression diagnostic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...', Wiley, 1980.   N.B. Various transformations are used in the table 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pages 244-261 of the latter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Variables in order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CRIM     per capita crime rate by tow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ZN       proportion of residential land zoned for lots over 25,000 sq.ft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INDUS    proportion of non-retail business acres per tow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CHAS     Charles River dummy variable (= 1 if tract bounds river; 0 otherwise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NOX      nitric oxides concentration (parts per 10 million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RM       average number of rooms per dwell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AGE      proportion of owner-occupied units built prior to 19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DIS      weighted distances to five Boston employment centr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RAD      index of accessibility to radial highway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TAX      full-value property-tax rate per $10,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PTRATIO  pupil-teacher ratio by tow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B        1000(Bk - 0.63)^2 where Bk is the proportion of blacks by tow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LSTAT    % lower status of the popula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MEDV     Median value of owner-occupied homes in $1000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