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60" w:type="dxa"/>
        <w:jc w:val="center"/>
        <w:tblInd w:w="0" w:type="dxa"/>
        <w:tblLayout w:type="fixed"/>
        <w:tblCellMar>
          <w:top w:w="0" w:type="dxa"/>
          <w:left w:w="108" w:type="dxa"/>
          <w:bottom w:w="0" w:type="dxa"/>
          <w:right w:w="108" w:type="dxa"/>
        </w:tblCellMar>
      </w:tblPr>
      <w:tblGrid>
        <w:gridCol w:w="251"/>
        <w:gridCol w:w="3460"/>
        <w:gridCol w:w="3316"/>
        <w:gridCol w:w="3217"/>
        <w:gridCol w:w="4016"/>
      </w:tblGrid>
      <w:tr>
        <w:trPr>
          <w:tblHeader w:val="true"/>
          <w:trHeight w:val="810" w:hRule="atLeast"/>
        </w:trPr>
        <w:tc>
          <w:tcPr>
            <w:tcW w:w="14260" w:type="dxa"/>
            <w:gridSpan w:val="5"/>
            <w:tcBorders/>
            <w:vAlign w:val="center"/>
          </w:tcPr>
          <w:p>
            <w:pPr>
              <w:pStyle w:val="Normal"/>
              <w:widowControl/>
              <w:spacing w:before="0" w:after="0"/>
              <w:jc w:val="center"/>
              <w:rPr>
                <w:b/>
                <w:b/>
              </w:rPr>
            </w:pPr>
            <w:r>
              <w:rPr>
                <w:b/>
              </w:rPr>
              <w:t>Information on Bank Regulatory, Supervisory and Deposit Insurance Variables</w:t>
            </w:r>
          </w:p>
          <w:p>
            <w:pPr>
              <w:pStyle w:val="Normal"/>
              <w:widowControl/>
              <w:spacing w:before="0" w:after="0"/>
              <w:jc w:val="center"/>
              <w:rPr>
                <w:b/>
                <w:b/>
                <w:sz w:val="14"/>
              </w:rPr>
            </w:pPr>
            <w:r>
              <w:rPr>
                <w:b/>
              </w:rPr>
              <w:t>Survey I</w:t>
            </w:r>
          </w:p>
        </w:tc>
      </w:tr>
      <w:tr>
        <w:trPr>
          <w:tblHeader w:val="true"/>
          <w:trHeight w:val="348" w:hRule="atLeast"/>
        </w:trPr>
        <w:tc>
          <w:tcPr>
            <w:tcW w:w="37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before="0" w:after="0"/>
              <w:jc w:val="center"/>
              <w:rPr>
                <w:b/>
                <w:b/>
                <w:sz w:val="14"/>
              </w:rPr>
            </w:pPr>
            <w:r>
              <w:rPr>
                <w:b/>
                <w:sz w:val="14"/>
              </w:rPr>
              <w:t>Variable</w:t>
            </w:r>
          </w:p>
        </w:tc>
        <w:tc>
          <w:tcPr>
            <w:tcW w:w="3316"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before="0" w:after="0"/>
              <w:jc w:val="center"/>
              <w:rPr>
                <w:b/>
                <w:b/>
                <w:sz w:val="14"/>
              </w:rPr>
            </w:pPr>
            <w:r>
              <w:rPr>
                <w:b/>
                <w:sz w:val="14"/>
              </w:rPr>
              <w:t>Definition</w:t>
            </w:r>
          </w:p>
        </w:tc>
        <w:tc>
          <w:tcPr>
            <w:tcW w:w="3217"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before="0" w:after="0"/>
              <w:jc w:val="center"/>
              <w:rPr>
                <w:b/>
                <w:b/>
                <w:sz w:val="14"/>
              </w:rPr>
            </w:pPr>
            <w:r>
              <w:rPr>
                <w:b/>
                <w:sz w:val="14"/>
              </w:rPr>
              <w:t>Source and Quantification</w:t>
            </w:r>
          </w:p>
        </w:tc>
        <w:tc>
          <w:tcPr>
            <w:tcW w:w="4016"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before="0" w:after="0"/>
              <w:jc w:val="center"/>
              <w:rPr>
                <w:b/>
                <w:b/>
                <w:sz w:val="14"/>
              </w:rPr>
            </w:pPr>
            <w:r>
              <w:rPr>
                <w:b/>
                <w:sz w:val="14"/>
              </w:rPr>
              <w:t>World Bank Guide Questions</w:t>
            </w:r>
          </w:p>
        </w:tc>
      </w:tr>
      <w:tr>
        <w:trPr>
          <w:trHeight w:val="141" w:hRule="atLeast"/>
        </w:trPr>
        <w:tc>
          <w:tcPr>
            <w:tcW w:w="1426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spacing w:before="0" w:after="0"/>
              <w:jc w:val="center"/>
              <w:rPr>
                <w:b/>
                <w:b/>
                <w:sz w:val="14"/>
              </w:rPr>
            </w:pPr>
            <w:r>
              <w:rPr>
                <w:b/>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1.  Bank Activity Regulatory Variables</w:t>
            </w:r>
          </w:p>
        </w:tc>
      </w:tr>
      <w:tr>
        <w:trPr>
          <w:trHeight w:val="178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Securities Activitie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banks may engage in underwriting, brokering and dealing in securities, and all aspects of the mutual fund industry.</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 and WBG 4.1 (higher values, more restrictive)</w:t>
              <w:br/>
              <w:br/>
              <w:t>Unrestricted = 1 = full range of activities can be conducted directly in the bank; Permitted = 2 = full range of activities can be conducted, but some or all must be conducted in subsidiaries; Restricted = 3 = less than full range of activities can be conducted in the bank or subsidiaries; and Prohibited = 4 = the activity cannot be conducted in either the bank or subsidiaries.</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4.1 What is the level of regulatory restrictiveness for bank participation in securities activities (the ability of banks to engage in the business of securities underwriting, brokering, dealing, and all aspects of the mutual fund industry)?</w:t>
            </w:r>
          </w:p>
        </w:tc>
      </w:tr>
      <w:tr>
        <w:trPr>
          <w:trHeight w:val="179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Insurance Activitie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banks may engage in insurance underwriting and selling.</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 and WBG 4.2 (higher values, more restrictive)</w:t>
              <w:br/>
              <w:br/>
              <w:t>Unrestricted = 1 = full range of activities can be conducted directly in the bank; Permitted = 2 = full range of activities can be conducted, but some or all must be conducted in subsidiaries; Restricted = 3 = less than full range of activities can be conducted in the bank or subsidiaries; and Prohibited = 4 = the activity cannot be conducted in either the bank or subsidiaries.</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4.2 What is the level of regulatory restrictiveness for bank participation in insurance activities (the ability of banks to engage in insurance underwriting and selling)?</w:t>
              <w:br/>
              <w:t xml:space="preserve"> </w:t>
            </w:r>
          </w:p>
        </w:tc>
      </w:tr>
      <w:tr>
        <w:trPr>
          <w:trHeight w:val="177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Real Estate Activitie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banks may engage in real estate investment, development and management.</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 and WBG 4.3 (higher values, more restrictive)</w:t>
              <w:br/>
              <w:br/>
              <w:t>Unrestricted = 1 = full range of activities can be conducted directly in the bank; Permitted = 2 = full range of activities can be conducted, but some or all must be conducted in subsidiaries; Restricted = 3 = less than full range of activities can be conducted in the bank or subsidiaries; and Prohibited = 4 = the activity cannot be conducted in either the bank or subsidiaries.</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4.3 What is the level of regulatory restrictiveness for bank participation in real estate activities (the ability of banks to engage in real estate investment, development, and management)?</w:t>
              <w:br/>
              <w:t xml:space="preserve">  </w:t>
            </w:r>
          </w:p>
        </w:tc>
      </w:tr>
      <w:tr>
        <w:trPr>
          <w:trHeight w:val="16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2.  Mixing Banking / Commerce Regulatory Variables</w:t>
            </w:r>
          </w:p>
        </w:tc>
      </w:tr>
      <w:tr>
        <w:trPr>
          <w:trHeight w:val="197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Bank Owning Nonfinancial Firm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banks may own and control nonfinancial firm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 and WBG 4.4 (higher values, more restrictive)</w:t>
              <w:br/>
              <w:br/>
              <w:t>Unrestricted = 1 = a bank may own 100 percent of the equity in any nonfinancial firm; Permitted = 2 = a bank may own 100 percent of the equity of a nonfinancial firm, but ownership is limited based on a bank's equity capital; Restricted = 3 = a bank can only acquire less than 100 percent of the equity in a nonfinancial firm; and Prohibited = 4 = a bank may not acquire any equity investment in a nonfinancial firm.</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4.4  What is the level of regulatory restrictiveness for bank ownership of nonfinancial firms?</w:t>
              <w:br/>
              <w:t xml:space="preserve"> </w:t>
            </w:r>
          </w:p>
        </w:tc>
      </w:tr>
      <w:tr>
        <w:trPr>
          <w:trHeight w:val="168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Nonfinancial Firms Owning Bank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nonfinancial firms may own and control bank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 and WBG 2.3 (higher values, more restrictive)</w:t>
              <w:br/>
              <w:br/>
              <w:t>Unrestricted = 1 = a nonfinancial firm may own 100 percent of the equity in a bank; Permitted = 2 = unrestricted with prior authorization or approval; Restricted = 3 = limits are placed on ownership, such as a maximum percentage of a bank's capital or shares; and Prohibited = 4 = no equity investment in a bank.</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2.3  What is the level of regulatory restrictiveness of ownership by nonfinancial firms of banks?</w:t>
              <w:br/>
              <w:t xml:space="preserve">   </w:t>
            </w:r>
          </w:p>
        </w:tc>
      </w:tr>
      <w:tr>
        <w:trPr>
          <w:trHeight w:val="147"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3.  Competition Regulatory Variables</w:t>
            </w:r>
          </w:p>
        </w:tc>
      </w:tr>
      <w:tr>
        <w:trPr>
          <w:trHeight w:val="62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a) Limitations on Foreign Bank Entry/Ownership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foreign banks may own domestic banks and whether foreign banks may enter a country's banking industry.</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OCC</w:t>
              <w:br/>
              <w:t>Yes = 1; No = 0</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05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b) Entry into Banking Requirements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various types of legal submissions are required to obtain a banking license.</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8.1 -1.8.8</w:t>
              <w:br/>
              <w:br/>
              <w:t>Yes = 1; No = 0</w:t>
              <w:br/>
              <w:t>Higher values indicating greater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8 Which of the following are legally required to be submitted before issuance of the banking license?</w:t>
              <w:br/>
              <w:t>1.8.1 Draft by-laws? Yes / No</w:t>
              <w:br/>
              <w:t>1.8.2 Intended organization chart? Yes / No</w:t>
              <w:br/>
              <w:t>1.8.3 Financial projections for first three years? Yes / No</w:t>
              <w:br/>
              <w:t>1.8.4 Financial information on main potential shareholders? Yes / No</w:t>
              <w:br/>
              <w:t>1.8.5 Background/experience of future directors? Yes / No</w:t>
              <w:br/>
              <w:t>1.8.6 Background/experience of future managers? Yes / No</w:t>
              <w:br/>
              <w:t>1.8.7 Sources of funds to be disbursed in the capitalization of new banks? Yes / No</w:t>
              <w:br/>
              <w:t>1.8.8 Market differentiation intended for the new bank? Yes / No</w:t>
            </w:r>
          </w:p>
        </w:tc>
      </w:tr>
      <w:tr>
        <w:trPr>
          <w:trHeight w:val="107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Fraction of Entry Applications Denied</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applications to enter banking are deni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9.1 + 1.10.1) / (1.9 + 1.10)  (pure numb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9 In the past five years, how many applications for commercial banking licenses have been received from domestic entities?                                                                                                  </w:t>
              <w:br/>
              <w:t>1.9.1 How many of those applications have been denied?</w:t>
              <w:br/>
              <w:t xml:space="preserve">1.10 In the past five years, how many applications for commercial banking licenses have been received from foreign entities?                                                                                                   </w:t>
              <w:br/>
              <w:t>1.10.1 How many of those applications have been denied?</w:t>
            </w:r>
          </w:p>
        </w:tc>
      </w:tr>
      <w:tr>
        <w:trPr>
          <w:trHeight w:val="60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     </w:t>
            </w:r>
            <w:r>
              <w:rPr>
                <w:sz w:val="14"/>
              </w:rPr>
              <w:t>(1) Domestic Denial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foreign applications to enter banking are deni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9.1 / 1.9  (pure numb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9 In the past five years, how many applications for commercial banking licenses have been received from domestic entities?                                                                                              </w:t>
              <w:br/>
              <w:t>1.9.1 How many of those applications have been denied?</w:t>
            </w:r>
          </w:p>
        </w:tc>
      </w:tr>
      <w:tr>
        <w:trPr>
          <w:trHeight w:val="61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     </w:t>
            </w:r>
            <w:r>
              <w:rPr>
                <w:sz w:val="14"/>
              </w:rPr>
              <w:t>(2) Foreign Denial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domestic applications to enter banking are deni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10.1 / 1.10  (pure numb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10 In the past five years, how many applications for commercial banking licenses have been received from foreign entities?                                                                                                </w:t>
              <w:br/>
              <w:t>1.10.1 How many of those applications have been denied?</w:t>
            </w:r>
          </w:p>
        </w:tc>
      </w:tr>
      <w:tr>
        <w:trPr>
          <w:trHeight w:val="17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4.  Capital Regulatory Variables</w:t>
            </w:r>
          </w:p>
        </w:tc>
      </w:tr>
      <w:tr>
        <w:trPr>
          <w:trHeight w:val="177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Overall Capital Stringency</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capital requirement reflects certain risk elements and deducts certain market value losses from capital before minimum capital adequacy is determin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3.1.1 + 3.3 + 3.9.1 + 3.9.2 + 3.9.3 + (1 if 3.6 &lt; 0.75)</w:t>
              <w:br/>
              <w:br/>
              <w:t>Yes = 1; No = 0</w:t>
              <w:br/>
              <w:t>Higher values indicating greater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3.1.1 Is the minimum capital-asset ratio requirement risk weighted in line with the Basel guidelines? Yes / No</w:t>
              <w:br/>
              <w:t>3.3 Does the minimum ratio vary as a function of market risk? Yes / No</w:t>
              <w:br/>
              <w:t>3.9.1 Are market value of loan losses not realized in accounting books deducted? Yes / No</w:t>
              <w:br/>
              <w:t>3.9.2 Are unrealized losses in securities portfolios deducted? Yes / No</w:t>
              <w:br/>
              <w:t>3.9.3 Are unrealized foreign exchange losses deducted? Yes / No</w:t>
              <w:br/>
              <w:t>3.6 What fraction of revaluation gains is allowed as part of capital?</w:t>
            </w:r>
          </w:p>
        </w:tc>
      </w:tr>
      <w:tr>
        <w:trPr>
          <w:trHeight w:val="121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Initial Capital Stringency</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certain funds may be used to initially capitalize a bank and whether they are officially verifi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5: Yes = 1, No = 0: WBG 1.6&amp;1.7: Yes=0, No=1.</w:t>
              <w:br/>
              <w:t>Higher values indicating greater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5 Are the sources of funds to be used as capital verified by the regulatory/supervisory authorities? Yes / No</w:t>
              <w:br/>
              <w:t>1.6 Can the initial disbursement or subsequent injections of capital be done with assets other than cash or government securities? Yes / No</w:t>
              <w:br/>
              <w:t>1.7 Can initial disbursement of capital be done with borrowed funds? Yes / No</w:t>
            </w:r>
          </w:p>
        </w:tc>
      </w:tr>
      <w:tr>
        <w:trPr>
          <w:trHeight w:val="51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c) Capital Regulatory Index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sum of (a) and (b).</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a) + (b) </w:t>
              <w:br/>
              <w:t>Higher values indicate greater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17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300"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5.  Official Supervisory Action Variables</w:t>
            </w:r>
          </w:p>
        </w:tc>
      </w:tr>
      <w:tr>
        <w:trPr>
          <w:trHeight w:val="546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a) Official Supervisory Power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supervisory authorities have the authority to take specific actions to prevent and correct problem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5.5 + 5.6 + 5.7 + 6.1 + 10.4 + 11.2 + 11.3.1 + 11.3.2 +11.3.3 + 11.6 + 11.7 + 11.9.1 + 11.9.2 + 11.9.3 </w:t>
              <w:br/>
              <w:br/>
              <w:t>Yes = 1; No = 0</w:t>
              <w:br/>
              <w:t>Sum of these assigned values, with higher values indicating greater pow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5.5 Does the supervisory agency have the right to meet with external auditors to discuss their report without the approval of the bank? Yes / No</w:t>
              <w:br/>
              <w:t>5.6 Are auditors required by law to communicate directly to the supervisory agency any presumed involvement of bank directors or senior managers in elicit activities, fraud, or insider abuse? Yes / No</w:t>
              <w:br/>
              <w:t>5.7 Can supervisors take legal action against external auditors for negligence? Yes / No</w:t>
              <w:br/>
              <w:t>6.1 Can the supervisory authority force a bank to change its internal organizational structure? Yes / No</w:t>
              <w:br/>
              <w:t>10.4 Are off-balance sheet items disclosed to supervisors? Yes / No</w:t>
              <w:br/>
              <w:t>11.2  Can the supervisory agency order the bank's directors or management to constitute provisions to cover actual or potential losses? Yes / No</w:t>
              <w:br/>
              <w:t>11.3  Can the supervisory agency suspend the directors' decision to distribute:</w:t>
              <w:br/>
              <w:t>11.3.1  Dividends?  Yes / No</w:t>
              <w:br/>
              <w:t>11.3.2  Bonuses? Yes / No</w:t>
              <w:br/>
              <w:t>11.3.3  Management fees? Yes / No</w:t>
              <w:br/>
              <w:t>11.6 Can the supervisory agency legally declare-such that this declaration supersedes the rights of bank shareholders-that a bank is insolvent? Yes / No</w:t>
              <w:br/>
              <w:t xml:space="preserve">11.7 Does the Banking Law give authority to the supervisory agency to </w:t>
              <w:br/>
              <w:t>intervene that is, suspend some or all ownership rights-a problem bank? Yes / No</w:t>
              <w:br/>
              <w:t xml:space="preserve">11.9 Regarding bank restructuring and reorganization, can the supervisory agency </w:t>
              <w:br/>
              <w:t>or any other government agency do the following: ? Yes / No</w:t>
              <w:br/>
              <w:t>11.9.1 Supersede shareholder rights? Yes / No</w:t>
              <w:br/>
              <w:t>11.9.2 Remove and replace management? Yes / No</w:t>
              <w:br/>
              <w:t>11.9.3 Remove and replace directors? Yes / No</w:t>
            </w:r>
          </w:p>
        </w:tc>
      </w:tr>
      <w:tr>
        <w:trPr>
          <w:trHeight w:val="278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     </w:t>
            </w:r>
            <w:r>
              <w:rPr>
                <w:sz w:val="14"/>
              </w:rPr>
              <w:t>(1) Prompt Corrective Power</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law establishes predetermined levels of bank solvency deterioration that force automatic actions, such as intervention.</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11.8 * (11.1 + 11.2 + 11.3.1 + 11.3.2 + 11.3.3 + 6.1) </w:t>
              <w:br/>
              <w:br/>
              <w:t>Yes = 1; No = 0</w:t>
              <w:br/>
              <w:t>Principal component of the assigned values for the items in parenthesis multiplied by 1 if there is a legally pre-determined level of solvency deterioration forcing automatic actions and by 0 if not.</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1.8 Does the Law establish pre-determined levels of solvency deterioration which forces automatic actions (like intervention)? Yes / No</w:t>
              <w:br/>
              <w:t>11.1 Are there any mechanisms of cease and desist-type orders, whose infraction leads to the automatic imposition of civil and penal sanctions on the bank's directors and managers? Yes / No</w:t>
              <w:br/>
              <w:t>11.2 Can the supervisory agency order the bank's directors or management to constitute provisions to cover actual or potential losses? Yes / No</w:t>
              <w:br/>
              <w:t>11.3 Can the supervisory agency suspend the directors' decision to distribute:</w:t>
              <w:br/>
              <w:t>11.3.1 Dividends? Yes / No</w:t>
              <w:br/>
              <w:t>11.3.2 Bonuses? Yes / No</w:t>
              <w:br/>
              <w:t>11.3.3 Management fees? Yes / No</w:t>
              <w:br/>
              <w:t>6.1 Can the supervisory authority force a bank to change its internal organizational structure? Yes / No</w:t>
            </w:r>
          </w:p>
        </w:tc>
      </w:tr>
      <w:tr>
        <w:trPr>
          <w:trHeight w:val="105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     </w:t>
            </w:r>
            <w:r>
              <w:rPr>
                <w:sz w:val="14"/>
              </w:rPr>
              <w:t>(2) Restructuring Power</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supervisory authorities have the power to restructure and reorganize a troubled bank.</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11.9.1 + 11.9.2 + 11.9.3  </w:t>
              <w:br/>
              <w:br/>
              <w:t>Yes = 1; No = 0</w:t>
              <w:br/>
              <w:t>Higher values indicate greater restructuring pow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1.9 Regarding bank restructuring and reorganization, can the supervisory agency or any other government agency do the following: </w:t>
              <w:br/>
              <w:t>11.9.1 Supersede shareholder rights? Yes / No</w:t>
              <w:br/>
              <w:t>11.9.2 Remove and replace management? Yes / No</w:t>
              <w:br/>
              <w:t>11.9.3 Remove and replace directors? Yes / No</w:t>
            </w:r>
          </w:p>
        </w:tc>
      </w:tr>
      <w:tr>
        <w:trPr>
          <w:trHeight w:val="112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     </w:t>
            </w:r>
            <w:r>
              <w:rPr>
                <w:sz w:val="14"/>
              </w:rPr>
              <w:t>(3) Declaring Insolvency Power</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supervisory authorities have the power to declare a deeply troubled bank insolvent.</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11.6 + 11.7 </w:t>
              <w:br/>
              <w:br/>
              <w:t>Yes = 1; No = 0</w:t>
              <w:br/>
              <w:t>Higher values indicating greater pow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1.6 Can the supervisory agency legally declare-such that this declaration supersedes the rights of bank shareholders-that a bank is insolvent? Yes / No</w:t>
              <w:br/>
              <w:t>11.7 Does the Banking Law give authority to the supervisory agency to intervene-that is, suspend some or all ownership rights-a problem bank? Yes / No</w:t>
            </w:r>
          </w:p>
        </w:tc>
      </w:tr>
      <w:tr>
        <w:trPr>
          <w:trHeight w:val="142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b) Supervisory Forbearance Discretion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supervisory authorities may engage in forbearance when confronted with violations of laws and regulations or other imprudent behavior.</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11.9.4 + (12.10 - 1) * (-1) + (11.8 -1) * (-1) + (12.11 -1) * (-1) </w:t>
              <w:br/>
              <w:br/>
              <w:t>Yes = 1; No = 0</w:t>
              <w:br/>
              <w:t>Sum of these assigned values such that higher values indicate greater discretion.</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1.9.4 Can the supervisory agency or any other government agency forbear certain prudential regulations? Yes / No</w:t>
              <w:br/>
              <w:t>11.8 Does the Law establish pre-determined levels of solvency deterioration which forces automatic actions (like intervention)? Yes / No</w:t>
              <w:br/>
              <w:t>12.10 If an infraction of any prudential regulation is found by a supervisor, must it be reported? Yes / No</w:t>
              <w:br/>
              <w:t>12.11 Are there mandatory actions in these cases? Yes / No</w:t>
            </w:r>
          </w:p>
        </w:tc>
      </w:tr>
      <w:tr>
        <w:trPr>
          <w:trHeight w:val="123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Loan Classification Stringency</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classification of loans in arrears as sub-standard, doubtful and los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9.2.1 - 9.2.3 (days)</w:t>
              <w:br/>
              <w:br/>
              <w:t>If there is a loan classification system, the actual minimum number of days beyond which a loan in arrears must be classified as sub-standard, then doubtful, and finally loss are summed.  Higher values indicate less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9.2 Classification of loans in arrears based on their quality: after how many days is a loan in arrears classified as:</w:t>
              <w:br/>
              <w:t xml:space="preserve">9.2.1 Sub-standard ? </w:t>
              <w:br/>
              <w:t xml:space="preserve">9.2.2 Doubtful? </w:t>
              <w:br/>
              <w:t xml:space="preserve">9.2.3 Loss? </w:t>
            </w:r>
          </w:p>
        </w:tc>
      </w:tr>
      <w:tr>
        <w:trPr>
          <w:trHeight w:val="1263"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d) Provisioning Stringency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minimum required provisions as loans become sub-standard, doubtful and los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9.3.1 - 9.3.3 (percent)</w:t>
              <w:br/>
              <w:br/>
              <w:t>The sum of the minimum required provisioning percentages when a loan is successively classified as substandard, doubtful, and loss.  If a range is provided, the minimum percentage is used.  Higher values indicate greater stringency.</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9.3 What are the minimum required provision as loans become:</w:t>
              <w:br/>
              <w:t xml:space="preserve">9.3.1 Sub-standard? </w:t>
              <w:br/>
              <w:t xml:space="preserve">9.3.2 Doubtful? </w:t>
              <w:br/>
              <w:t xml:space="preserve">9.3.3 Loss? </w:t>
            </w:r>
          </w:p>
        </w:tc>
      </w:tr>
      <w:tr>
        <w:trPr>
          <w:trHeight w:val="88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e) Diversification Index</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re are explicit, verifiable, quantifiable guidelines for asset diversification, and banks are allowed to make loans abroa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7.1 + (7.2 - 1) * (-1) </w:t>
              <w:br/>
              <w:t>Yes = 1; No = 0</w:t>
              <w:br/>
              <w:t>Sum of these assigned values, with higher values indicating more diversification.</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7.1 Are there explicit, verifiable, and quantifiable guidelines regarding asset diversification? Yes / No</w:t>
              <w:br/>
              <w:t>7.2 Are banks prohibited from making loans abroad? Yes / No</w:t>
            </w:r>
          </w:p>
        </w:tc>
      </w:tr>
      <w:tr>
        <w:trPr>
          <w:trHeight w:val="16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6.  Official Supervisory Resource Variables</w:t>
            </w:r>
          </w:p>
        </w:tc>
      </w:tr>
      <w:tr>
        <w:trPr>
          <w:trHeight w:val="642"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Supervisor Tenure</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average tenure of a professional bank supervisor.</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2.9.1 (years)</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2.8 What is the average tenure of current supervisors (i.e., what is the average number of years current supervisors have been supervisors)?</w:t>
            </w:r>
          </w:p>
        </w:tc>
      </w:tr>
      <w:tr>
        <w:trPr>
          <w:trHeight w:val="105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b) Independence of Supervisory Authority-Political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the supervisory authority is independent within the government from political influence.</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2.2, 12.2.1 and 12.2.2</w:t>
              <w:br/>
              <w:br/>
              <w:t>1 = low independence; 2 = medium independence; 3 = high independence</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2.2 To whom are the supervisory bodies responsible or accountable?</w:t>
              <w:br/>
              <w:t>12.2.1 How is the head of the supervisory agency (and other directors) appointed?</w:t>
              <w:br/>
              <w:t>12.2.2 How is the head of the supervisory agency (and other directors) removed?</w:t>
            </w:r>
          </w:p>
        </w:tc>
      </w:tr>
      <w:tr>
        <w:trPr>
          <w:trHeight w:val="67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Independence of Supervisory Authority - Bank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the supervisory authority is protected by the legal system from the banking industry.</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2.14</w:t>
              <w:br/>
              <w:br/>
              <w:t>Yes=0; No=1</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2.14 Are supervisors legally liable for their actions?</w:t>
            </w:r>
          </w:p>
        </w:tc>
      </w:tr>
      <w:tr>
        <w:trPr>
          <w:trHeight w:val="71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d) Independence of Supervisory Authority - Overall</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the supervisory authority is independent from the government and legally protected from the banking industry.</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b) + (c)                                                                                                                     Higher values signify greater independence</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139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0" w:after="0"/>
              <w:rPr>
                <w:sz w:val="14"/>
              </w:rPr>
            </w:pPr>
            <w:r>
              <w:rPr>
                <w:sz w:val="14"/>
              </w:rPr>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e) Multiple Supervisor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This variable indicates whether there is a single official regulatory of banks, or whether multiple supervisor share responsibility for supervising the nation’s banks.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is variable is assigned a value of 1 if there is more than one supervisor and 0 otherwise.</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2.1 What body/agency supervises banks? </w:t>
            </w:r>
          </w:p>
          <w:p>
            <w:pPr>
              <w:pStyle w:val="Normal"/>
              <w:widowControl/>
              <w:spacing w:before="0" w:after="0"/>
              <w:rPr>
                <w:sz w:val="14"/>
              </w:rPr>
            </w:pPr>
            <w:r>
              <w:rPr>
                <w:sz w:val="14"/>
              </w:rPr>
              <w:t xml:space="preserve">12.1.1 Is there more than one supervisory body? </w:t>
            </w:r>
          </w:p>
          <w:p>
            <w:pPr>
              <w:pStyle w:val="Normal"/>
              <w:widowControl/>
              <w:spacing w:before="0" w:after="0"/>
              <w:rPr>
                <w:sz w:val="14"/>
              </w:rPr>
            </w:pPr>
            <w:r>
              <w:rPr>
                <w:sz w:val="14"/>
              </w:rPr>
              <w:t xml:space="preserve">12.2 To whom are the supervisory bodies responsible or accountable? </w:t>
            </w:r>
          </w:p>
          <w:p>
            <w:pPr>
              <w:pStyle w:val="Normal"/>
              <w:widowControl/>
              <w:spacing w:before="0" w:after="0"/>
              <w:rPr>
                <w:sz w:val="14"/>
              </w:rPr>
            </w:pPr>
            <w:r>
              <w:rPr>
                <w:sz w:val="14"/>
              </w:rPr>
              <w:t xml:space="preserve">12.2.1 How is the head of the supervisory agency (and other directors) appointed? </w:t>
            </w:r>
          </w:p>
          <w:p>
            <w:pPr>
              <w:pStyle w:val="Normal"/>
              <w:widowControl/>
              <w:spacing w:before="0" w:after="0"/>
              <w:rPr>
                <w:sz w:val="14"/>
              </w:rPr>
            </w:pPr>
            <w:r>
              <w:rPr>
                <w:sz w:val="14"/>
              </w:rPr>
              <w:t xml:space="preserve">12.2.2 How is the head of the supervisory agency (and other directors) removed? </w:t>
            </w:r>
          </w:p>
        </w:tc>
      </w:tr>
      <w:tr>
        <w:trPr>
          <w:trHeight w:val="102"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89"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7.  Private Monitoring Variables</w:t>
            </w:r>
          </w:p>
        </w:tc>
      </w:tr>
      <w:tr>
        <w:trPr>
          <w:trHeight w:val="61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Certified Audit Required</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re is a compulsory external audit by a licensed or certified auditor.</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5.1 * 5.3 (Yes = 1; No = 0)</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5.1 Is an external audit a compulsory obligation for banks? Yes / No</w:t>
              <w:br/>
              <w:t>5.3 Are auditors licensed or certified? Yes / No</w:t>
            </w:r>
          </w:p>
        </w:tc>
      </w:tr>
      <w:tr>
        <w:trPr>
          <w:trHeight w:val="51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Percent of 10 Biggest Banks Rated by International Rating Agencie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percentage of the top ten banks that are rated by international credit rating agencie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0.7.1 (percent)</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0.7.1  What percent of the top ten banks are rated by international credit rating agencies (e.g., Moody's, Standard and Poor)?</w:t>
            </w:r>
          </w:p>
        </w:tc>
      </w:tr>
      <w:tr>
        <w:trPr>
          <w:trHeight w:val="80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No Explicit Deposit Insurance Scheme</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re is an explicit deposit insurance scheme and, if not, whether depositors were fully compensated the last time a bank fail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 if 8.1 = 0 and 8.4 = 0;  0 otherwise</w:t>
              <w:br/>
              <w:br/>
              <w:t>Yes =1; No =0</w:t>
              <w:br/>
              <w:t>Higher values indicate more private supervision</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8.1 Is there an explicit deposit insurance protection system? Yes / No</w:t>
              <w:br/>
              <w:t>8.4 Were depositors wholly compensated (to the extent of legal protection) the last time a bank failed? Yes / No</w:t>
            </w:r>
          </w:p>
        </w:tc>
      </w:tr>
      <w:tr>
        <w:trPr>
          <w:trHeight w:val="106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d) Bank Accounting</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income statement includes accrued or unpaid interest or principal on nonperforming loans and whether banks are required to produce consolidated financial statement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10.1.1 - 1)*(-1) + 10.3 + 10.6                                         Yes=1; No=0                                                                                                                               Sum of assigned values, with higher values indicating more informative bank accounts.</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xml:space="preserve">10.1.1 Does accrued, though unpaid interest/principal enter the income statement while the loan is still non-performing?                          </w:t>
              <w:br/>
              <w:t>10.3 Are financial institutions required to produce consolidated accounts covering all bank and any non-bank financial subsidiaries? 10.6 Are bank directors legally liable if information disclosed is erroneous or misleading?</w:t>
            </w:r>
          </w:p>
        </w:tc>
      </w:tr>
      <w:tr>
        <w:trPr>
          <w:trHeight w:val="1056"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e) Private Monitoring Index</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a) occurs, (b) equals 100%, (c) occurs, (d) occurs, off-balance sheet items are disclosed to the public, banks must disclose risk management procedures to the public, and subordinated debt is allowable (required) as a part of regulatory capital.</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a) + [1 if (b) equals 100% ; 0 otherwise] + (c) + (d) + 10.4.1 + 10.5 + 3.5</w:t>
              <w:br/>
              <w:br/>
              <w:t>Yes = 1; No = 0</w:t>
              <w:br/>
              <w:t>Higher values indicating more private supervision.</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10.4.1 Are off-balance sheet items disclosed to the public? Yes / No</w:t>
              <w:br/>
              <w:t>10.5 Must banks disclose their risk management procedures to the public? Yes / No</w:t>
              <w:br/>
              <w:t>3.5 Is subordinated debt allowable (required) as part of capital? Yes / No</w:t>
            </w:r>
          </w:p>
        </w:tc>
      </w:tr>
      <w:tr>
        <w:trPr>
          <w:trHeight w:val="13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8.  Deposit Insurance Scheme Variables</w:t>
            </w:r>
          </w:p>
        </w:tc>
      </w:tr>
      <w:tr>
        <w:trPr>
          <w:trHeight w:val="1083"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Deposit Insurer Power</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hether the deposit insurance authority has the authority to make the decision to intervene in  a bank, take legal action against bank directors or officials, and has ever taken any legal action against bank directors or officer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xml:space="preserve">WBG 8.1.5 + 8.6 + 8.7 </w:t>
              <w:br/>
              <w:br/>
              <w:br/>
              <w:t>Yes = 1; No = 0</w:t>
              <w:br/>
              <w:t>Sum of assigned values, with higher values indicating more pow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8.1.5 Does the deposit insurance authority make the decision to intervene a bank?  Yes / No</w:t>
              <w:br/>
              <w:t>8.6 Can the deposit insurance agency/fund take legal action against bank directors or other bank officials? Yes / No</w:t>
              <w:br/>
              <w:t>8.7  Has the deposit insurance agency/fund ever taken legal action against bank directors or other bank officials? Yes / No</w:t>
            </w:r>
          </w:p>
        </w:tc>
      </w:tr>
      <w:tr>
        <w:trPr>
          <w:trHeight w:val="450"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Deposit Insurance Funds-to-Total Bank Asset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size of the deposit insurance fund relative to total bank asset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8.1.2 (pure numb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8.1.2 What is the ratio of accumulated funds to total bank assets?</w:t>
            </w:r>
          </w:p>
        </w:tc>
      </w:tr>
      <w:tr>
        <w:trPr>
          <w:trHeight w:val="498"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Moral Hazard Index</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to which moral hazard exist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Demirguc-Kunt and Detragiache (2002)</w:t>
              <w:br/>
              <w:br/>
              <w:t>Higher values indicate more moral hazard.</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8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 </w:t>
            </w:r>
          </w:p>
        </w:tc>
      </w:tr>
      <w:tr>
        <w:trPr>
          <w:trHeight w:val="225" w:hRule="atLeast"/>
        </w:trPr>
        <w:tc>
          <w:tcPr>
            <w:tcW w:w="1426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pacing w:before="0" w:after="0"/>
              <w:rPr>
                <w:b/>
                <w:b/>
                <w:i/>
                <w:i/>
                <w:sz w:val="14"/>
              </w:rPr>
            </w:pPr>
            <w:r>
              <w:rPr>
                <w:b/>
                <w:i/>
                <w:sz w:val="14"/>
              </w:rPr>
              <w:t>9.  Market Structure Indicators</w:t>
            </w:r>
          </w:p>
        </w:tc>
      </w:tr>
      <w:tr>
        <w:trPr>
          <w:trHeight w:val="471"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a) Bank Concentration</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degree of concentration of deposits in the 5 largest banks.</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2.6  (pure number)</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2.6 Of deposit-taking institutions in your country, what fraction of deposits is held by the five (5) largest banks?</w:t>
            </w:r>
          </w:p>
        </w:tc>
      </w:tr>
      <w:tr>
        <w:trPr>
          <w:trHeight w:val="444"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b) Foreign-Owned Bank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the banking system's assets are foreign own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3.8 (percent)</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3.8 What fraction of the banking system's assets is in banks that are 50% or more foreign owned?</w:t>
            </w:r>
          </w:p>
        </w:tc>
      </w:tr>
      <w:tr>
        <w:trPr>
          <w:trHeight w:val="525" w:hRule="atLeast"/>
        </w:trPr>
        <w:tc>
          <w:tcPr>
            <w:tcW w:w="25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c) Government-Owned Banks</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The extent to which the banking system's assets are government owned.</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sz w:val="14"/>
              </w:rPr>
            </w:pPr>
            <w:r>
              <w:rPr>
                <w:sz w:val="14"/>
              </w:rPr>
              <w:t>WBG 3.7 (percent)</w:t>
            </w:r>
          </w:p>
        </w:tc>
        <w:tc>
          <w:tcPr>
            <w:tcW w:w="401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0" w:after="0"/>
              <w:rPr>
                <w:sz w:val="14"/>
              </w:rPr>
            </w:pPr>
            <w:r>
              <w:rPr>
                <w:sz w:val="14"/>
              </w:rPr>
              <w:t>3.7 What fraction of the banking system's assets is in banks that are 50% or more government owned?</w:t>
            </w:r>
          </w:p>
        </w:tc>
      </w:tr>
      <w:tr>
        <w:trPr>
          <w:trHeight w:val="165" w:hRule="atLeast"/>
        </w:trPr>
        <w:tc>
          <w:tcPr>
            <w:tcW w:w="251"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before="0" w:after="0"/>
              <w:rPr>
                <w:sz w:val="14"/>
              </w:rPr>
            </w:pPr>
            <w:r>
              <w:rPr>
                <w:sz w:val="14"/>
              </w:rPr>
              <w:t> </w:t>
            </w:r>
          </w:p>
        </w:tc>
        <w:tc>
          <w:tcPr>
            <w:tcW w:w="346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rPr>
                <w:sz w:val="14"/>
              </w:rPr>
            </w:pPr>
            <w:r>
              <w:rPr>
                <w:sz w:val="14"/>
              </w:rPr>
              <w:t> </w:t>
            </w:r>
          </w:p>
        </w:tc>
        <w:tc>
          <w:tcPr>
            <w:tcW w:w="331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rPr>
                <w:sz w:val="14"/>
              </w:rPr>
            </w:pPr>
            <w:r>
              <w:rPr>
                <w:sz w:val="14"/>
              </w:rPr>
              <w:t> </w:t>
            </w:r>
          </w:p>
        </w:tc>
        <w:tc>
          <w:tcPr>
            <w:tcW w:w="321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0" w:after="0"/>
              <w:rPr>
                <w:sz w:val="14"/>
              </w:rPr>
            </w:pPr>
            <w:r>
              <w:rPr>
                <w:sz w:val="14"/>
              </w:rPr>
              <w:t> </w:t>
            </w:r>
          </w:p>
        </w:tc>
        <w:tc>
          <w:tcPr>
            <w:tcW w:w="401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0" w:after="0"/>
              <w:rPr>
                <w:sz w:val="14"/>
              </w:rPr>
            </w:pPr>
            <w:r>
              <w:rPr>
                <w:sz w:val="14"/>
              </w:rPr>
              <w:t> </w:t>
            </w:r>
          </w:p>
        </w:tc>
      </w:tr>
    </w:tbl>
    <w:p>
      <w:pPr>
        <w:pStyle w:val="Normal"/>
        <w:widowControl w:val="false"/>
        <w:bidi w:val="0"/>
        <w:spacing w:before="100" w:after="1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27:00Z</dcterms:created>
  <dc:creator>Ross Levine</dc:creator>
  <dc:description/>
  <cp:keywords/>
  <dc:language>en-US</dc:language>
  <cp:lastModifiedBy>Ross Levine</cp:lastModifiedBy>
  <dcterms:modified xsi:type="dcterms:W3CDTF">2005-05-23T16:29:00Z</dcterms:modified>
  <cp:revision>1</cp:revision>
  <dc:subject/>
  <dc:title>Information on Bank Regulatory, Supervisory and Deposit Insurance Variables</dc:title>
</cp:coreProperties>
</file>