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06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532"/>
        <w:gridCol w:w="1620"/>
      </w:tblGrid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vascular cavity not divided by mesenteries; stomadeum absent..…………………………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ylasteridae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’</w:t>
            </w:r>
          </w:p>
        </w:tc>
        <w:tc>
          <w:tcPr>
            <w:tcW w:w="85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vascular cavity divided by mesenteries; stomadeum present……….............................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enteries paired.……………….……………………………………...……………....................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’</w:t>
            </w:r>
          </w:p>
        </w:tc>
        <w:tc>
          <w:tcPr>
            <w:tcW w:w="85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enteries unpaired.………………………………………………….………………………………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areous exoskeleton; mesenteries complete………………...……………..…………………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leractinia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’</w:t>
            </w:r>
          </w:p>
        </w:tc>
        <w:tc>
          <w:tcPr>
            <w:tcW w:w="85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eleton sometimes present as dense proteinaceous layers; some mesenteries incomplete…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anthidea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tacles pinnate, 8 in number; also 8 mesenteries.………...……………………………………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tocorallia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’</w:t>
            </w:r>
          </w:p>
        </w:tc>
        <w:tc>
          <w:tcPr>
            <w:tcW w:w="85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tacles simple, 6 in number; 6, 10, or 12 mesenteries…….….…….………………………...…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tipathari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6:26:00Z</dcterms:created>
  <dc:creator>J Murray Roberts</dc:creator>
  <dc:description/>
  <cp:keywords/>
  <dc:language>en-US</dc:language>
  <cp:lastModifiedBy>J Murray Roberts</cp:lastModifiedBy>
  <cp:lastPrinted>2008-07-13T13:17:00Z</cp:lastPrinted>
  <dcterms:modified xsi:type="dcterms:W3CDTF">2008-07-13T17:17:00Z</dcterms:modified>
  <cp:revision>3</cp:revision>
  <dc:subject/>
  <dc:title>1</dc:title>
</cp:coreProperties>
</file>