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left"/>
        <w:rPr/>
      </w:pPr>
      <w:r>
        <w:rPr>
          <w:u w:val="single"/>
        </w:rPr>
        <w:t>Oil and Gas Map of Wyoming</w:t>
      </w:r>
      <w:r>
        <w:rPr/>
        <w:t xml:space="preserve"> 1991</w:t>
      </w:r>
    </w:p>
    <w:p>
      <w:pPr>
        <w:pStyle w:val="Heading1"/>
        <w:keepNext w:val="true"/>
        <w:bidi w:val="0"/>
        <w:jc w:val="left"/>
        <w:rPr/>
      </w:pPr>
      <w:r>
        <w:rPr/>
        <w:t>Geological Survey of Wyomin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dney H. De Bruin, Cynthia S. Boy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mbert Conformal Conic – parallels 33 and 45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Heading1"/>
        <w:keepNext w:val="true"/>
        <w:bidi w:val="0"/>
        <w:jc w:val="left"/>
        <w:rPr/>
      </w:pPr>
      <w:r>
        <w:rPr/>
        <w:t>RMS = .003, 44.056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Synopsis 1986 – Sicily</w:t>
      </w:r>
      <w:r>
        <w:rPr>
          <w:sz w:val="24"/>
        </w:rPr>
        <w:t xml:space="preserve"> 1987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troconsultants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16, 200.119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The Arabian Plate. Producing Fields and Undeveloped Hydrocarbon Discoveries</w:t>
      </w:r>
      <w:r>
        <w:rPr>
          <w:sz w:val="24"/>
        </w:rPr>
        <w:t>, 199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AP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.R. Beydou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,0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/>
        <w:t>Karte Der Erdol – Und Erdgaslagerstatten In Osterreich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ource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uthor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31, 313.826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Oil and Gas Map of China</w:t>
      </w:r>
      <w:r>
        <w:rPr>
          <w:sz w:val="24"/>
        </w:rPr>
        <w:t>, 1995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nnWell Publishing Compan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,336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7, 929.370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/>
        <w:t>Oil and Gas Map of Southeast Asia</w:t>
      </w:r>
      <w:r>
        <w:rPr>
          <w:u w:val="none"/>
        </w:rPr>
        <w:t>, 1994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nnWell Publishing Compan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Geographic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6,366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5, .002 degre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/>
        <w:t>Mexico/Central America Oil and Gas Map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nnWell Publishing Compan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3,62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6, 490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Bolivia Wells, Fields, Contracts, and Pipelines</w:t>
      </w:r>
      <w:r>
        <w:rPr>
          <w:sz w:val="24"/>
        </w:rPr>
        <w:t>, 1998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ntegrated Exploration and Development Services Limite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ransverse Mercator – </w:t>
        <w:tab/>
        <w:t>WGS 84</w:t>
        <w:tab/>
        <w:tab/>
        <w:t>Scale Factor .9996</w:t>
      </w:r>
    </w:p>
    <w:p>
      <w:pPr>
        <w:pStyle w:val="Normal"/>
        <w:bidi w:val="0"/>
        <w:ind w:left="2160" w:firstLine="720"/>
        <w:jc w:val="left"/>
        <w:rPr/>
      </w:pPr>
      <w:r>
        <w:rPr>
          <w:sz w:val="24"/>
        </w:rPr>
        <w:t>Central Mer. –69</w:t>
        <w:tab/>
        <w:t>Lat. Orig. 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>False E. 500,000m</w:t>
        <w:tab/>
        <w:t>False N. 0m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23, 433.863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Oil and Gas Fields of Pennsylvania</w:t>
      </w:r>
      <w:r>
        <w:rPr>
          <w:sz w:val="24"/>
        </w:rPr>
        <w:t>, 196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nnsylvania Geological Surve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illiam S. Lytl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316,8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17, 137.46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Petroleum Activity – Italy, Northern Sheet</w:t>
      </w:r>
      <w:r>
        <w:rPr>
          <w:sz w:val="24"/>
        </w:rPr>
        <w:t>, 1986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troconsultant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19, 244.052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Petroleum Activity – Italy, Southern Sheet</w:t>
      </w:r>
      <w:r>
        <w:rPr>
          <w:sz w:val="24"/>
        </w:rPr>
        <w:t>, 1987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troconsultant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36, 457.04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Energy Resources Map of Utah</w:t>
      </w:r>
      <w:r>
        <w:rPr>
          <w:sz w:val="24"/>
        </w:rPr>
        <w:t>, 198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tate of Utah Department of Natural Resources and Energy, Utah Geological and Mineral        Surve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mbert Conformal Conic – standard parallels 33 and 45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8, 101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Energy Map of Venezuela</w:t>
      </w:r>
      <w:r>
        <w:rPr>
          <w:sz w:val="24"/>
        </w:rPr>
        <w:t>, 1991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troleos de Venezuela, S.A. (PDVSA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1,6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6, 234.83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/>
        <w:t>Petroleum Permits of Australasia, April 1997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ncom Technology Pty. Limite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ercator – Latitude of true scale: 24 S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5,0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2, 201.069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South America II Colombia – Fields, Pipelines, and Contracts</w:t>
      </w:r>
      <w:r>
        <w:rPr>
          <w:sz w:val="24"/>
        </w:rPr>
        <w:t>, 1998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ntegrated Exploration and Development Services Limite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ransverse Mercator – </w:t>
        <w:tab/>
        <w:t>WGS 84</w:t>
        <w:tab/>
        <w:tab/>
        <w:t>Scale Factor .9996</w:t>
      </w:r>
    </w:p>
    <w:p>
      <w:pPr>
        <w:pStyle w:val="Normal"/>
        <w:bidi w:val="0"/>
        <w:ind w:left="2160" w:firstLine="720"/>
        <w:jc w:val="left"/>
        <w:rPr/>
      </w:pPr>
      <w:r>
        <w:rPr>
          <w:sz w:val="24"/>
        </w:rPr>
        <w:t>Central Mer. –69</w:t>
        <w:tab/>
        <w:t>Lat. Orig. 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>False E. 500,000m</w:t>
        <w:tab/>
        <w:t>False N. 0m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1,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</w:t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>Figure 7. The Los Angeles Basin: An Overview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ource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uthor?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4, 31.14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Oil and Gas Fields of West Virginia</w:t>
      </w:r>
      <w:r>
        <w:rPr>
          <w:sz w:val="24"/>
        </w:rPr>
        <w:t>, 1976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est Virginia Geological and Economic Surve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udley H. Cardwel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jection unknow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- 1:25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10, 61.765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Oil, Gas, and Geothermal Fields In California</w:t>
      </w:r>
      <w:r>
        <w:rPr>
          <w:sz w:val="24"/>
        </w:rPr>
        <w:t>, 1995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vision of Oil, Gas, and Geothermal Resource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mbert Conformal Conic-</w:t>
        <w:tab/>
        <w:t>Standard Parallels 33 and 45 degrees north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>Central Meridian: 120 degrees west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– 1:1,5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MS = .001, 50.353 mete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/>
        <w:t>Poland Expl/Dev Activity 1997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pache Corporatio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. Stoudt, R. Fisch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TM zone 3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cale 1:1,000,0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gital fi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54</Words>
  <Characters>0</Characters>
  <CharactersWithSpaces>2020</CharactersWithSpaces>
  <Company>Energy &amp; Geoscience Institu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32:00Z</dcterms:created>
  <dc:creator>Dana Young</dc:creator>
  <dc:description/>
  <dc:language>en-US</dc:language>
  <cp:lastModifiedBy/>
  <dcterms:modified xsi:type="dcterms:W3CDTF">2000-06-28T13:50:00Z</dcterms:modified>
  <cp:revision>14</cp:revision>
  <dc:subject/>
  <dc:title>Oil and Gas Map of Wyoming 19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a Young</vt:lpwstr>
  </property>
</Properties>
</file>