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272px-Colombia.jpg.  Active tectonic map of Colombia.  The Andes trend NE-SW and divide the high country into three main ranges, Cordillera Oriental, Central, and Occidental, including the highly-active Romeral fault.  The Colombian ranges step right from their continuation in Venezuela around the Pamplona Indenter.  In the far north is the Sierra Nevada de Santa Marta, the highest terrain at the margin of the Caribbean Plate.  This isolated range is bounded on the west by a major left-lateral NNW-striking fault, the Santa Marta-Bucaramanga fault, which is traced SSE to the Cordillera Oriental.</w:t>
      </w:r>
    </w:p>
    <w:p>
      <w:pPr>
        <w:pStyle w:val="Normal"/>
        <w:rPr/>
      </w:pPr>
      <w:r>
        <w:rPr/>
      </w:r>
    </w:p>
    <w:p>
      <w:pPr>
        <w:pStyle w:val="Normal"/>
        <w:rPr/>
      </w:pPr>
      <w:r>
        <w:rPr/>
        <w:t>2- Sierra_Nevada_de_Santa_Marta.  The Sierra Nevada de Santa Marta from space.  The SSE-trending western boundary is formed by the Santa Marta-Bucaramanga fault.</w:t>
      </w:r>
    </w:p>
    <w:p>
      <w:pPr>
        <w:pStyle w:val="Normal"/>
        <w:rPr/>
      </w:pPr>
      <w:r>
        <w:rPr/>
      </w:r>
    </w:p>
    <w:p>
      <w:pPr>
        <w:pStyle w:val="Normal"/>
        <w:rPr/>
      </w:pPr>
      <w:r>
        <w:rPr/>
        <w:t xml:space="preserve">3- </w:t>
      </w:r>
      <w:bookmarkStart w:id="0" w:name="_GoBack"/>
      <w:bookmarkEnd w:id="0"/>
      <w:r>
        <w:rPr/>
        <w:t>sierra_nevada_3.jpg.  Oblique aerial view of the Sierra Nevada de Santa Marta.</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1e6f"/>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127</Words>
  <Characters>724</Characters>
  <CharactersWithSpaces>85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16:00Z</dcterms:created>
  <dc:creator>Angela Yeats</dc:creator>
  <dc:description/>
  <dc:language>en-US</dc:language>
  <cp:lastModifiedBy>Bekki Graphics</cp:lastModifiedBy>
  <dcterms:modified xsi:type="dcterms:W3CDTF">2012-09-17T1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