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- eib00165.jpg.  Line of trees offset left laterally on Motagua plate-boundary fault (broad white line) during Guatemala earthquake of Feb. 1976.  Photo by George Plafker, US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 geq00003.jpg.  Linear zone of disturbed ground marking trace of Motagua fault, source of the 1976 Guatemala earthquake.  Zones of disturbance locally are stepped to the right.  Source:  US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 gueq0008.jpg.  Zone of disturbed ground along trace of Motagua fault during 1976 Guatemala earthquake.  Disturbed zones are stepped right.  Note left-lateral offset of white boundary at right side of photo.  Source:  US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 </w:t>
      </w:r>
      <w:bookmarkStart w:id="0" w:name="_GoBack"/>
      <w:bookmarkEnd w:id="0"/>
      <w:r>
        <w:rPr/>
        <w:t>brd00009.jpg.  N-S trending curb in Managua, Nicaragua heavily damaged in 23 December 1972 earthquake.  Photo by R.D. Brown, US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b481e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1</Pages>
  <Words>110</Words>
  <Characters>630</Characters>
  <CharactersWithSpaces>739</CharactersWithSpaces>
  <Paragraphs>1</Paragraphs>
  <Company>Oregon State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0:09:00Z</dcterms:created>
  <dc:creator/>
  <dc:description/>
  <dc:language>en-US</dc:language>
  <cp:lastModifiedBy>Bekki Graphics</cp:lastModifiedBy>
  <dcterms:modified xsi:type="dcterms:W3CDTF">2012-09-17T18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