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Philippine_Sea_Plate_br.jpg.  Schematic representation of PS plate, showing divergent, convergent, transform boundaries.  GPS-based velocities relative to stable Africa Plate.  Okinawa (ON) and Mariana (MA) plates are between subduction zone and back-arc spreading centers.  PS/SU boundary is Philippine fault, oversimplified here. Boundary of Sunda Plate in Vietnam and S China probably incorrect.  Other microplate boundaries:  BH, Bird’s Head; BS, Banda Sea; CL, Caroline; MO, Mamberambo; MS, Molucca Sea; NB, North Bismarck; SB, South Bismarck; WL, Woodlark.newbita</w:t>
      </w:r>
    </w:p>
    <w:p>
      <w:pPr>
        <w:pStyle w:val="Normal"/>
        <w:rPr/>
      </w:pPr>
      <w:r>
        <w:rPr/>
      </w:r>
    </w:p>
    <w:p>
      <w:pPr>
        <w:pStyle w:val="Normal"/>
        <w:rPr/>
      </w:pPr>
      <w:r>
        <w:rPr/>
        <w:t>2-PNG seafloor2.jpg.  DEM of topography and bathymetry of Bismarck plates, most of New Guinea, and NW part of Solomon Islands..  Note great contrast in water depth south of New Britain trench and at Manus Trough at the N boundary of North Bismarck Plate.  Solomon Sea plate is bounded on E by the N-S Simbo transform fault, which marks the NW limit of a second row of Solomon Islands and terminates on the east the Woodlark Basin spreading center.  New Guinea Highlands extend lengthwise through New Guinea and becomes the Papuan Peninsula and Owen Stanley Range, followed by offshore islands (D’Entrecasteaux and Louisiade archipelago.  Relatively low relief of southern New Guinea is explained by its being part of the Australia Plate.</w:t>
      </w:r>
    </w:p>
    <w:p>
      <w:pPr>
        <w:pStyle w:val="Normal"/>
        <w:rPr/>
      </w:pPr>
      <w:r>
        <w:rPr/>
      </w:r>
    </w:p>
    <w:p>
      <w:pPr>
        <w:pStyle w:val="Normal"/>
        <w:rPr/>
      </w:pPr>
      <w:r>
        <w:rPr/>
        <w:t>3-Caroline Plate.  Microplate activity centered on Caroline Plate (CL) after Bird (2003).  Boundary with Philippine Sea Plate (PS) marked by Yap, Palau, and Ayu trenches; boundary with Pacific Plate (PA) marked by Mussau Trough on E and by Sorol Trough (green line) on N.  PA/PS pole of rotation is within CL, indicating very slow motion between CL and PS.  Boundary with New Guinea marked by New Guinea and Wewak (NB) by Manus trench.  Figure from Global Earthquake Model (GEM) planning document, used courtesy of Ross Stein.  Figure 10.11.</w:t>
      </w:r>
    </w:p>
    <w:p>
      <w:pPr>
        <w:pStyle w:val="Normal"/>
        <w:rPr/>
      </w:pPr>
      <w:r>
        <w:rPr/>
      </w:r>
    </w:p>
    <w:p>
      <w:pPr>
        <w:pStyle w:val="Normal"/>
        <w:rPr/>
      </w:pPr>
      <w:r>
        <w:rPr/>
        <w:t>4-East PNG.jpg. New Guinea Highlands extend E into Owen Stanley Range, underlain in part by core complex.  Grooved terrain at S margin of Highlands is a fold-thrust belt, source of gas fields.  Separate range on NE includes Huon Peninsula, where detailed studies of marine terraces have been made.  S. boundary of peninsula is the Ramu-Markham fault.  Island to E is New Britain, in South Bismarck Plate; island at NE corner is New Hanover in North Bismarck Plate.  Islands west of New Britain are active volcanoes.  Source:  TTI Production.</w:t>
      </w:r>
    </w:p>
    <w:p>
      <w:pPr>
        <w:pStyle w:val="Normal"/>
        <w:rPr/>
      </w:pPr>
      <w:r>
        <w:rPr/>
      </w:r>
    </w:p>
    <w:p>
      <w:pPr>
        <w:pStyle w:val="Normal"/>
        <w:rPr/>
      </w:pPr>
      <w:r>
        <w:rPr/>
        <w:t>5-New Guinea; Bismarck plates.jpg.  Low part of southern New Guinea part of Australia continental plate (AP). To N is collision zone and fold-thrust belt (FTB). Fault-plane solutions of earthquakes on N side of New Guinea shown, including Aitape earthquake generating a tsunami on a coseismic landslide.  NBP, SBP North and South Bismarck plates; MT, Manus Trench.  Boundary between N and S Bismarck plates (BSSL) is part transform where it trends E and NE and part spreading center here it trends NW. S boundary of South Bismarck Plate is New Britain trench (NBT), with Solomon Plate to S.</w:t>
      </w:r>
    </w:p>
    <w:p>
      <w:pPr>
        <w:pStyle w:val="Normal"/>
        <w:rPr/>
      </w:pPr>
      <w:r>
        <w:rPr/>
      </w:r>
    </w:p>
    <w:p>
      <w:pPr>
        <w:pStyle w:val="Normal"/>
        <w:rPr/>
      </w:pPr>
      <w:r>
        <w:rPr/>
        <w:t>6-south Bismarck.jpg.  Map of North and South Bismarck plates.</w:t>
      </w:r>
    </w:p>
    <w:p>
      <w:pPr>
        <w:pStyle w:val="Normal"/>
        <w:rPr/>
      </w:pPr>
      <w:r>
        <w:rPr/>
      </w:r>
    </w:p>
    <w:p>
      <w:pPr>
        <w:pStyle w:val="Normal"/>
        <w:rPr/>
      </w:pPr>
      <w:r>
        <w:rPr/>
        <w:t>7-newbritain.jpg.  New Britain is at the southern part of the South Bismarck Plate and is bounded on the south by New Britain Trench.  NE end is Gazelle Peninsula, with city of Rabaul within a submerged caldera.  Island to NE is New Ireland, which is crossed by Weitin strike-slip fault on the boundary between the North and South Bismarck plates.  The Weitin fault underwent surface rupture of at least 100 km accompanying plate-boundary earthquakes of M 7.9 and 8 on 16 November 2000.</w:t>
      </w:r>
    </w:p>
    <w:p>
      <w:pPr>
        <w:pStyle w:val="Normal"/>
        <w:rPr/>
      </w:pPr>
      <w:r>
        <w:rPr/>
      </w:r>
    </w:p>
    <w:p>
      <w:pPr>
        <w:pStyle w:val="Normal"/>
        <w:rPr/>
      </w:pPr>
      <w:r>
        <w:rPr/>
        <w:t xml:space="preserve">8-newbritain.map.jpg.  City of Rabaul within a submerged caldera at the N end of Gazelle Peninsula.  Plate boundary on S with Solomon Plate is New Britain trench.  Island to E is New Ireland, with a transform fault between South Bismarck and North Bismarck plates called the Weitin fault, which underwent 100 km of surface rupture in an earthquake of M 8 on 16 January 2001.  Fig. 10.10.  Reference:  Abers, G., and McCaffrey, R., 1994, </w:t>
      </w:r>
      <w:r>
        <w:rPr>
          <w:i/>
        </w:rPr>
        <w:t>Tectonics 13</w:t>
      </w:r>
      <w:r>
        <w:rPr/>
        <w:t>;227-245.</w:t>
      </w:r>
    </w:p>
    <w:p>
      <w:pPr>
        <w:pStyle w:val="Normal"/>
        <w:rPr/>
      </w:pPr>
      <w:r>
        <w:rPr/>
      </w:r>
    </w:p>
    <w:p>
      <w:pPr>
        <w:pStyle w:val="Normal"/>
        <w:rPr/>
      </w:pPr>
      <w:r>
        <w:rPr/>
        <w:t>9-bismarck.jpg.  Plates east of New Guinea.  NB, North Bismarck; SB, South Bismarck; SS, Solomon; WL, Woodlark plates  Star is epicenter of large earthquake accompanied by motion on Weitin fault in southern New Ireland, NE of New Britain.</w:t>
      </w:r>
    </w:p>
    <w:p>
      <w:pPr>
        <w:pStyle w:val="Normal"/>
        <w:rPr/>
      </w:pPr>
      <w:r>
        <w:rPr/>
      </w:r>
    </w:p>
    <w:p>
      <w:pPr>
        <w:pStyle w:val="Normal"/>
        <w:rPr/>
      </w:pPr>
      <w:r>
        <w:rPr/>
        <w:t xml:space="preserve">10-Solomon Is.jpg.  Solomon Islands comprise two NW-trending rows of islands; the SW row ends W of New Georgia possibly related to Simbo fault terminating the Woodlark Basin and spreading center to SW.  NE of islands, N Solomon Trench is becoming a collision zone because of collision with the Ontong Java large igneous province in the Pacific Plate farther NE.  Figure 10.11.  </w:t>
      </w:r>
    </w:p>
    <w:p>
      <w:pPr>
        <w:pStyle w:val="Normal"/>
        <w:rPr/>
      </w:pPr>
      <w:r>
        <w:rPr/>
      </w:r>
    </w:p>
    <w:p>
      <w:pPr>
        <w:pStyle w:val="Normal"/>
        <w:rPr/>
      </w:pPr>
      <w:r>
        <w:rPr/>
        <w:t xml:space="preserve">11-plate.map of SW Pacific.jpg. Map focuses on transition between Vanuatu and Tonga subduction zones across the diffuse Hunter transform zone.  Color patterns locate W-B subduction-zone earthquakes.  Figure 10.12.  Reference:  Hall, R., 2002, </w:t>
      </w:r>
      <w:r>
        <w:rPr>
          <w:i/>
        </w:rPr>
        <w:t>Jour. Asian Earth Sci. 20</w:t>
      </w:r>
      <w:r>
        <w:rPr/>
        <w:t>:353-431 (also a good reference for other regions in Chapter 10.</w:t>
      </w:r>
    </w:p>
    <w:p>
      <w:pPr>
        <w:pStyle w:val="Normal"/>
        <w:rPr/>
      </w:pPr>
      <w:r>
        <w:rPr/>
      </w:r>
    </w:p>
    <w:p>
      <w:pPr>
        <w:pStyle w:val="Normal"/>
        <w:rPr/>
      </w:pPr>
      <w:r>
        <w:rPr/>
        <w:t xml:space="preserve">12-Vanuatu.s.z.jpg, including region SW of trench and New Caledonia.  </w:t>
      </w:r>
    </w:p>
    <w:p>
      <w:pPr>
        <w:pStyle w:val="Normal"/>
        <w:rPr/>
      </w:pPr>
      <w:r>
        <w:rPr/>
      </w:r>
    </w:p>
    <w:p>
      <w:pPr>
        <w:pStyle w:val="Normal"/>
        <w:rPr/>
      </w:pPr>
      <w:r>
        <w:rPr/>
        <w:t>13-NZ 200mile limit.jpg.  Bathymetry of NZ continent and sea floor between NZ (center) and Australia (left edge).  NW of northern South Island, continental rocks extend to NW as far as SW of New Caledonia; a parallel band to NE may include New Caledonia.  SE of South Island, the Chatham Rise extends E, and a larger continental region extends to S.  At center of N boundary is southern part of Vanuatu plate boundary, which curves to NE as Hunter fracture zone.  NNE of North Island is Tonga-Kermadec trench, with boundary approximately at intersection with Lousville seamounts on Pacific Plate side (NW-trending light spots).  The trench is deep as far south as the N end of North Island.  The arc is in two parallel bands, an island arc and a backarc.  In SW-most South Island, the plate boundary is the Puysegur Trench, which extends S into Macquarie Ridge.  Figure 10.14.</w:t>
      </w:r>
    </w:p>
    <w:p>
      <w:pPr>
        <w:pStyle w:val="Normal"/>
        <w:rPr/>
      </w:pPr>
      <w:r>
        <w:rPr/>
      </w:r>
    </w:p>
    <w:p>
      <w:pPr>
        <w:pStyle w:val="Normal"/>
        <w:rPr/>
      </w:pPr>
      <w:r>
        <w:rPr/>
        <w:t>14-SWPacific.eqs.jpg.  Earthquakes in same region as preceding image.  Boundary turns NE from S end of Vanuatu Trench as diffuse Hunter Fracture Zone, and turns SSW through Tonga-Kermadec subduction zone.  The place where this subduction zone turns W at its north end is called the Samoa Corner; islands of Samoa lie to N.  Note NW-trending Louisville Seamounts.  Shallow bathymetric areas in warm colors, underlain by continental cru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7:23:00Z</dcterms:created>
  <dc:creator>Bekki Graphics</dc:creator>
  <dc:description/>
  <cp:keywords/>
  <dc:language>en-US</dc:language>
  <cp:lastModifiedBy>Bekki Graphics</cp:lastModifiedBy>
  <dcterms:modified xsi:type="dcterms:W3CDTF">2012-09-20T18:22:00Z</dcterms:modified>
  <cp:revision>3</cp:revision>
  <dc:subject/>
  <dc:title/>
</cp:coreProperties>
</file>