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s S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 xml:space="preserve">Chapter 4. Semi-analytical parameter extraction </w:t>
      </w:r>
    </w:p>
    <w:p>
      <w:pPr>
        <w:pStyle w:val="Heading3"/>
        <w:rPr>
          <w:sz w:val="28"/>
        </w:rPr>
      </w:pPr>
      <w:r>
        <w:rPr>
          <w:sz w:val="28"/>
        </w:rPr>
        <w:t xml:space="preserve">Problem 1. </w:t>
      </w:r>
    </w:p>
    <w:p>
      <w:pPr>
        <w:pStyle w:val="Normal"/>
        <w:rPr/>
      </w:pPr>
      <w:r>
        <w:rPr/>
        <w:t xml:space="preserve">In compact device modeling,  layout pads for measurement are not the part of  the device which needs to be removed ( Deembedding procedure) from the measurement data. In industry, open/short  structures are used. </w:t>
      </w:r>
    </w:p>
    <w:p>
      <w:pPr>
        <w:pStyle w:val="Normal"/>
        <w:numPr>
          <w:ilvl w:val="0"/>
          <w:numId w:val="2"/>
        </w:numPr>
        <w:rPr/>
      </w:pPr>
      <w:r>
        <w:rPr/>
        <w:t>Design your own open/short structure.  How do you think, the pad size, ground layout, probe type or frequency affect your design ?</w:t>
      </w:r>
    </w:p>
    <w:p>
      <w:pPr>
        <w:pStyle w:val="Normal"/>
        <w:numPr>
          <w:ilvl w:val="0"/>
          <w:numId w:val="2"/>
        </w:numPr>
        <w:rPr/>
      </w:pPr>
      <w:r>
        <w:rPr/>
        <w:t>what the equivalent circuit for open structure looks like ?</w:t>
      </w:r>
    </w:p>
    <w:p>
      <w:pPr>
        <w:pStyle w:val="Normal"/>
        <w:numPr>
          <w:ilvl w:val="0"/>
          <w:numId w:val="2"/>
        </w:numPr>
        <w:rPr/>
      </w:pPr>
      <w:r>
        <w:rPr/>
        <w:t>how about short structure ?</w:t>
      </w:r>
    </w:p>
    <w:p>
      <w:pPr>
        <w:pStyle w:val="Normal"/>
        <w:numPr>
          <w:ilvl w:val="0"/>
          <w:numId w:val="2"/>
        </w:numPr>
        <w:rPr/>
      </w:pPr>
      <w:r>
        <w:rPr/>
        <w:t>Attached is  S parameter files for open/short, what information you can extract from it ?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Problem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ome engineer is developing the diode model at the particular bias. Outline the procedure he/she is going to work on.  Attached is S parameter file.    If there is inductance in the structure he/she forget to remove, how that will affect the final result ?  if ignoring the resistor and inductor, do you get the right result ? Why 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blem 3</w:t>
      </w:r>
    </w:p>
    <w:p>
      <w:pPr>
        <w:pStyle w:val="Normal"/>
        <w:rPr/>
      </w:pPr>
      <w:r>
        <w:rPr/>
        <w:t>There are a set of S parameter files were taken for the diode.  Use the files to extract the diode capacitance model parameters.  Assuming the parasitic elements have been deembedded out.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Problem 4</w:t>
      </w:r>
    </w:p>
    <w:p>
      <w:pPr>
        <w:pStyle w:val="Normal"/>
        <w:rPr/>
      </w:pPr>
      <w:r>
        <w:rPr/>
        <w:t>Attached is  HBT S parameter measured at cold condition.  Extract Cbe, Cbc from the data.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Problem 5</w:t>
      </w:r>
    </w:p>
    <w:p>
      <w:pPr>
        <w:pStyle w:val="Normal"/>
        <w:rPr/>
      </w:pPr>
      <w:r>
        <w:rPr/>
        <w:t>Attached is  HBT S parameters measured at Constant Vce condition.  Use what you learned  to extract the model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Problem 6</w:t>
      </w:r>
    </w:p>
    <w:p>
      <w:pPr>
        <w:pStyle w:val="Normal"/>
        <w:rPr/>
      </w:pPr>
      <w:r>
        <w:rPr/>
        <w:t>Attached is  HBT S parameters measured at Constant Ib condition.  Use what you learned  to extract the model parameter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blem 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Given  the  intrinsic  part of small signal equivalent circuit of MESFET  which is similar to that of hybrid – pi model of HBT.  Outline the  extraction procedure to extract the model parameters assuming negligible gds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196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68" t="52083" r="14258" b="15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equivalent circuit of  MESFET is as follows.  Assume Lg = Ld =25pH, Ls =10pH and Rs =Rd  =10 Ω, Rg =1 Ω,  Cpg =Cpd =25fF, , gds =0 Ω.   Extract the other model parameters based on the given set of S parameters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246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Chapter 5. Basic expressions 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Problem 1</w:t>
      </w:r>
    </w:p>
    <w:p>
      <w:pPr>
        <w:pStyle w:val="Normal"/>
        <w:rPr/>
      </w:pPr>
      <w:r>
        <w:rPr/>
        <w:t>Assume that  base collector extrinsic capacitance Cf  could be lumped into intrinsic Cbc, develop the strategy to small single model parameter extraction procedu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pter 6. The inverted HBT</w:t>
      </w:r>
    </w:p>
    <w:p>
      <w:pPr>
        <w:pStyle w:val="Heading3"/>
        <w:rPr>
          <w:sz w:val="28"/>
        </w:rPr>
      </w:pPr>
      <w:r>
        <w:rPr>
          <w:sz w:val="28"/>
        </w:rPr>
        <w:t>Problem 1</w:t>
      </w:r>
    </w:p>
    <w:p>
      <w:pPr>
        <w:pStyle w:val="Normal"/>
        <w:rPr/>
      </w:pPr>
      <w:r>
        <w:rPr/>
        <w:t xml:space="preserve">What is the advantages of inverted HBT?  If it is a promising in some power application, why is it not popular yet?  Compare emitter-up HBT and emitter-down HBT in term of  device parameter?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blem 2 </w:t>
      </w:r>
    </w:p>
    <w:p>
      <w:pPr>
        <w:pStyle w:val="Normal"/>
        <w:rPr/>
      </w:pPr>
      <w:r>
        <w:rPr/>
        <w:t>Base collector capacitance Cf is  much smaller in inverted HBT, does that make the model parameter extraction easily 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6:53:00Z</dcterms:created>
  <dc:creator>Bin Li</dc:creator>
  <dc:description/>
  <cp:keywords/>
  <dc:language>en-US</dc:language>
  <cp:lastModifiedBy>Mia Balashova</cp:lastModifiedBy>
  <dcterms:modified xsi:type="dcterms:W3CDTF">2011-04-19T08:40:00Z</dcterms:modified>
  <cp:revision>3</cp:revision>
  <dc:subject/>
  <dc:title>Problems Set</dc:title>
</cp:coreProperties>
</file>