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ruction on how to use the input file conver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Prepare input file “crosect.ipt” for cross-sectional structure descrip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Use a plain text edit tool, e.g., notepad, to form a file as follow (where the underlined text in red is for explanation only, please remove them in the actual input file)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#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# Cross Section Structure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#                                                                                                                     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Please don’t remove these three lines, otherwise file reading errors will appea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# total number of layers</w:t>
      </w:r>
    </w:p>
    <w:p>
      <w:pPr>
        <w:pStyle w:val="Normal"/>
        <w:rPr/>
      </w:pPr>
      <w:r>
        <w:rPr>
          <w:color w:val="FF0000"/>
          <w:u w:val="single"/>
        </w:rPr>
        <w:t xml:space="preserve">The total number of layers in the cross-sectional structure must be consistent with the number of columns in the chart shown belo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#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# lyr      x(lb)                  y(lb)                  x(rt)                    y(rt)            doping     x(comp)      y(comp)      flag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#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Please don’t remove these three lines, otherwise file reading errors will appear.</w:t>
      </w: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1  0.000000E+00  0.000000E+00  1.000000E+02  1.250000E+02 -5.00E+18  0.00E+00  0.00E+00       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2  1.000000E+02  0.000000E+00  1.013440E+02  1.250000E+02 -1.00E+18  0.00E+00  0.00E+00       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3  1.013440E+02  0.000000E+00  1.020000E+02  1.000000E+00 -1.00E+18  0.00E+00  0.00E+00       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4  1.020000E+02  0.000000E+00  1.020500E+02  1.000000E+00 -5.00E+17  1.08E-01  2.36E-01         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5  1.020500E+02  0.000000E+00  1.021000E+02  1.000000E+00 -5.00E+17  1.81E-01  3.95E-01         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6  1.021000E+02  0.000000E+00  1.021040E+02  1.000000E+00  1.00E+17  1.10E-01  5.48E-01        -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7  1.021040E+02  0.000000E+00  1.021140E+02  1.000000E+00  1.00E+17  1.81E-01  3.95E-01         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8  1.021140E+02  0.000000E+00  1.021180E+02  1.000000E+00  1.00E+17  1.10E-01  5.48E-01        -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9  1.021180E+02  0.000000E+00  1.021280E+02  1.000000E+00  1.00E+17  1.81E-01  3.95E-01         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10  1.021280E+02  0.000000E+00  1.021320E+02  1.000000E+00  1.00E+17  1.10E-01  5.48E-01        -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11  1.021320E+02  0.000000E+00  1.021420E+02  1.000000E+00  1.00E+17  1.81E-01  3.95E-01         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12  1.021420E+02  0.000000E+00  1.021460E+02  1.000000E+00  1.00E+17  1.10E-01  5.48E-01        -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13  1.021460E+02  0.000000E+00  1.021900E+02  1.000000E+00  5.00E+17  1.81E-01  3.95E-01         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14  1.021900E+02  0.000000E+00  1.022440E+02  1.000000E+00  5.00E+17  1.08E-01  2.36E-01         1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15  1.022440E+02  0.000000E+00  1.047440E+02  1.000000E+00  5.00E+17  0.00E+00  0.00E+00       1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16  1.047440E+02  0.000000E+00  1.048440E+02  1.000000E+00  1.00E+19  4.68E-01  1.00E+00        1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17  1.013440E+02  1.000000E+00  1.020440E+02  1.250000E+02  5.00E+17  0.00E+00  0.00E+00       1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18  1.020440E+02  1.000000E+00  1.048440E+02  1.250000E+02 -5.00E+17  0.00E+00  0.00E+00       1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Every row represents a different layer in the cross-sectional structure. 1</w:t>
      </w:r>
      <w:r>
        <w:rPr>
          <w:color w:val="FF0000"/>
          <w:u w:val="single"/>
          <w:vertAlign w:val="superscript"/>
        </w:rPr>
        <w:t>st</w:t>
      </w:r>
      <w:r>
        <w:rPr>
          <w:color w:val="FF0000"/>
          <w:u w:val="single"/>
        </w:rPr>
        <w:t xml:space="preserve"> column – integer, the layer index; 2</w:t>
      </w:r>
      <w:r>
        <w:rPr>
          <w:color w:val="FF0000"/>
          <w:u w:val="single"/>
          <w:vertAlign w:val="superscript"/>
        </w:rPr>
        <w:t>nd</w:t>
      </w:r>
      <w:r>
        <w:rPr>
          <w:color w:val="FF0000"/>
          <w:u w:val="single"/>
        </w:rPr>
        <w:t xml:space="preserve"> and 3</w:t>
      </w:r>
      <w:r>
        <w:rPr>
          <w:color w:val="FF0000"/>
          <w:u w:val="single"/>
          <w:vertAlign w:val="superscript"/>
        </w:rPr>
        <w:t>rd</w:t>
      </w:r>
      <w:r>
        <w:rPr>
          <w:color w:val="FF0000"/>
          <w:u w:val="single"/>
        </w:rPr>
        <w:t xml:space="preserve"> columns – real numbers, the layer box left bottom vertical and horizontal coordinates in [</w:t>
      </w:r>
      <w:r>
        <w:rPr>
          <w:rFonts w:eastAsia="Symbol" w:cs="Symbol" w:ascii="Symbol" w:hAnsi="Symbol"/>
          <w:color w:val="FF0000"/>
          <w:u w:val="single"/>
        </w:rPr>
        <w:t></w:t>
      </w:r>
      <w:r>
        <w:rPr>
          <w:color w:val="FF0000"/>
          <w:u w:val="single"/>
        </w:rPr>
        <w:t>m]; 4</w:t>
      </w:r>
      <w:r>
        <w:rPr>
          <w:color w:val="FF0000"/>
          <w:u w:val="single"/>
          <w:vertAlign w:val="superscript"/>
        </w:rPr>
        <w:t>th</w:t>
      </w:r>
      <w:r>
        <w:rPr>
          <w:color w:val="FF0000"/>
          <w:u w:val="single"/>
        </w:rPr>
        <w:t xml:space="preserve"> and 5</w:t>
      </w:r>
      <w:r>
        <w:rPr>
          <w:color w:val="FF0000"/>
          <w:u w:val="single"/>
          <w:vertAlign w:val="superscript"/>
        </w:rPr>
        <w:t>th</w:t>
      </w:r>
      <w:r>
        <w:rPr>
          <w:color w:val="FF0000"/>
          <w:u w:val="single"/>
        </w:rPr>
        <w:t xml:space="preserve"> columns – real numbers, the layer box right top vertical and horizontal coordinates in [</w:t>
      </w:r>
      <w:r>
        <w:rPr>
          <w:rFonts w:eastAsia="Symbol" w:cs="Symbol" w:ascii="Symbol" w:hAnsi="Symbol"/>
          <w:color w:val="FF0000"/>
          <w:u w:val="single"/>
        </w:rPr>
        <w:t></w:t>
      </w:r>
      <w:r>
        <w:rPr>
          <w:color w:val="FF0000"/>
          <w:u w:val="single"/>
        </w:rPr>
        <w:t>m]; 6</w:t>
      </w:r>
      <w:r>
        <w:rPr>
          <w:color w:val="FF0000"/>
          <w:u w:val="single"/>
          <w:vertAlign w:val="superscript"/>
        </w:rPr>
        <w:t>th</w:t>
      </w:r>
      <w:r>
        <w:rPr>
          <w:color w:val="FF0000"/>
          <w:u w:val="single"/>
        </w:rPr>
        <w:t xml:space="preserve"> column – real number, the layer doping concentration in [1/cm</w:t>
      </w:r>
      <w:r>
        <w:rPr>
          <w:color w:val="FF0000"/>
          <w:u w:val="single"/>
          <w:vertAlign w:val="superscript"/>
        </w:rPr>
        <w:t>3</w:t>
      </w:r>
      <w:r>
        <w:rPr>
          <w:color w:val="FF0000"/>
          <w:u w:val="single"/>
        </w:rPr>
        <w:t>]; 7</w:t>
      </w:r>
      <w:r>
        <w:rPr>
          <w:color w:val="FF0000"/>
          <w:u w:val="single"/>
          <w:vertAlign w:val="superscript"/>
        </w:rPr>
        <w:t>th</w:t>
      </w:r>
      <w:r>
        <w:rPr>
          <w:color w:val="FF0000"/>
          <w:u w:val="single"/>
        </w:rPr>
        <w:t xml:space="preserve"> and 8</w:t>
      </w:r>
      <w:r>
        <w:rPr>
          <w:color w:val="FF0000"/>
          <w:u w:val="single"/>
          <w:vertAlign w:val="superscript"/>
        </w:rPr>
        <w:t>th</w:t>
      </w:r>
      <w:r>
        <w:rPr>
          <w:color w:val="FF0000"/>
          <w:u w:val="single"/>
        </w:rPr>
        <w:t xml:space="preserve"> columns – real numbers, the layer material composition (x, y) for In</w:t>
      </w:r>
      <w:r>
        <w:rPr>
          <w:color w:val="FF0000"/>
          <w:u w:val="single"/>
          <w:vertAlign w:val="subscript"/>
        </w:rPr>
        <w:t>(1-x)</w:t>
      </w:r>
      <w:r>
        <w:rPr>
          <w:color w:val="FF0000"/>
          <w:u w:val="single"/>
        </w:rPr>
        <w:t>Ga</w:t>
      </w:r>
      <w:r>
        <w:rPr>
          <w:color w:val="FF0000"/>
          <w:u w:val="single"/>
          <w:vertAlign w:val="subscript"/>
        </w:rPr>
        <w:t>(x)</w:t>
      </w:r>
      <w:r>
        <w:rPr>
          <w:color w:val="FF0000"/>
          <w:u w:val="single"/>
        </w:rPr>
        <w:t>As</w:t>
      </w:r>
      <w:r>
        <w:rPr>
          <w:color w:val="FF0000"/>
          <w:u w:val="single"/>
          <w:vertAlign w:val="subscript"/>
        </w:rPr>
        <w:t>(y)</w:t>
      </w:r>
      <w:r>
        <w:rPr>
          <w:color w:val="FF0000"/>
          <w:u w:val="single"/>
        </w:rPr>
        <w:t>P</w:t>
      </w:r>
      <w:r>
        <w:rPr>
          <w:color w:val="FF0000"/>
          <w:u w:val="single"/>
          <w:vertAlign w:val="subscript"/>
        </w:rPr>
        <w:t>(1-y)</w:t>
      </w:r>
      <w:r>
        <w:rPr>
          <w:color w:val="FF0000"/>
          <w:u w:val="single"/>
        </w:rPr>
        <w:t>, In</w:t>
      </w:r>
      <w:r>
        <w:rPr>
          <w:color w:val="FF0000"/>
          <w:u w:val="single"/>
          <w:vertAlign w:val="subscript"/>
        </w:rPr>
        <w:t>(1-x-y)</w:t>
      </w:r>
      <w:r>
        <w:rPr>
          <w:color w:val="FF0000"/>
          <w:u w:val="single"/>
        </w:rPr>
        <w:t>Al</w:t>
      </w:r>
      <w:r>
        <w:rPr>
          <w:color w:val="FF0000"/>
          <w:u w:val="single"/>
          <w:vertAlign w:val="subscript"/>
        </w:rPr>
        <w:t>(x)</w:t>
      </w:r>
      <w:r>
        <w:rPr>
          <w:color w:val="FF0000"/>
          <w:u w:val="single"/>
        </w:rPr>
        <w:t>Ga</w:t>
      </w:r>
      <w:r>
        <w:rPr>
          <w:color w:val="FF0000"/>
          <w:u w:val="single"/>
          <w:vertAlign w:val="subscript"/>
        </w:rPr>
        <w:t>(y)</w:t>
      </w:r>
      <w:r>
        <w:rPr>
          <w:color w:val="FF0000"/>
          <w:u w:val="single"/>
        </w:rPr>
        <w:t>As, or In</w:t>
      </w:r>
      <w:r>
        <w:rPr>
          <w:color w:val="FF0000"/>
          <w:u w:val="single"/>
          <w:vertAlign w:val="subscript"/>
        </w:rPr>
        <w:t>(1-x)</w:t>
      </w:r>
      <w:r>
        <w:rPr>
          <w:color w:val="FF0000"/>
          <w:u w:val="single"/>
        </w:rPr>
        <w:t>Ga</w:t>
      </w:r>
      <w:r>
        <w:rPr>
          <w:color w:val="FF0000"/>
          <w:u w:val="single"/>
          <w:vertAlign w:val="subscript"/>
        </w:rPr>
        <w:t>(x)</w:t>
      </w:r>
      <w:r>
        <w:rPr>
          <w:color w:val="FF0000"/>
          <w:u w:val="single"/>
        </w:rPr>
        <w:t>As-Al</w:t>
      </w:r>
      <w:r>
        <w:rPr>
          <w:color w:val="FF0000"/>
          <w:u w:val="single"/>
          <w:vertAlign w:val="subscript"/>
        </w:rPr>
        <w:t>(1-x)</w:t>
      </w:r>
      <w:r>
        <w:rPr>
          <w:color w:val="FF0000"/>
          <w:u w:val="single"/>
        </w:rPr>
        <w:t>Ga</w:t>
      </w:r>
      <w:r>
        <w:rPr>
          <w:color w:val="FF0000"/>
          <w:u w:val="single"/>
          <w:vertAlign w:val="subscript"/>
        </w:rPr>
        <w:t>(x)</w:t>
      </w:r>
      <w:r>
        <w:rPr>
          <w:color w:val="FF0000"/>
          <w:u w:val="single"/>
        </w:rPr>
        <w:t>As, for InGaAs-AlGaAs system, use -|x| as the In composition in InGaAs and |x| as the As composition in AlGaAs; 9</w:t>
      </w:r>
      <w:r>
        <w:rPr>
          <w:color w:val="FF0000"/>
          <w:u w:val="single"/>
          <w:vertAlign w:val="superscript"/>
        </w:rPr>
        <w:t>th</w:t>
      </w:r>
      <w:r>
        <w:rPr>
          <w:color w:val="FF0000"/>
          <w:u w:val="single"/>
        </w:rPr>
        <w:t xml:space="preserve"> column – integer, the layer type flag, use -1 for active region, 1 for other semiconductor layer, 0 for dielectric (including air) lay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#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# Other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#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Please don’t remove these three lines, otherwise file reading errors will appear.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2.000E+00    # stripe width [um]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Real number, the electrode strip width in [</w:t>
      </w:r>
      <w:r>
        <w:rPr>
          <w:rFonts w:eastAsia="Symbol" w:cs="Symbol" w:ascii="Symbol" w:hAnsi="Symbol"/>
          <w:color w:val="FF0000"/>
          <w:u w:val="single"/>
        </w:rPr>
        <w:t></w:t>
      </w:r>
      <w:r>
        <w:rPr>
          <w:color w:val="FF0000"/>
          <w:u w:val="single"/>
        </w:rPr>
        <w:t>m]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1.340E+00    # reference wavelength [um]</w:t>
      </w:r>
    </w:p>
    <w:p>
      <w:pPr>
        <w:pStyle w:val="Normal"/>
        <w:rPr>
          <w:sz w:val="20"/>
          <w:szCs w:val="20"/>
        </w:rPr>
      </w:pPr>
      <w:r>
        <w:rPr>
          <w:color w:val="FF0000"/>
          <w:u w:val="single"/>
        </w:rPr>
        <w:t>Real number, the reference wavelength in [</w:t>
      </w:r>
      <w:r>
        <w:rPr>
          <w:rFonts w:eastAsia="Symbol" w:cs="Symbol" w:ascii="Symbol" w:hAnsi="Symbol"/>
          <w:color w:val="FF0000"/>
          <w:u w:val="single"/>
        </w:rPr>
        <w:t></w:t>
      </w:r>
      <w:r>
        <w:rPr>
          <w:color w:val="FF0000"/>
          <w:u w:val="single"/>
        </w:rPr>
        <w:t>m]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1                   # material flag </w:t>
      </w:r>
    </w:p>
    <w:p>
      <w:pPr>
        <w:pStyle w:val="Normal"/>
        <w:rPr>
          <w:sz w:val="20"/>
          <w:szCs w:val="20"/>
        </w:rPr>
      </w:pPr>
      <w:r>
        <w:rPr>
          <w:color w:val="FF0000"/>
          <w:u w:val="single"/>
        </w:rPr>
        <w:t>Integer, the material flag, use 1 for InGaAsP/InP, 2 for InGaAsP/GaAs, 3 for InAlGaAs/InP, 4 for InAlGaAs/GaAs, and 5 for InGaAs-AlGaAs/GaAs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6.400E-01    # band offset ratio</w:t>
      </w:r>
    </w:p>
    <w:p>
      <w:pPr>
        <w:pStyle w:val="Normal"/>
        <w:rPr>
          <w:sz w:val="20"/>
          <w:szCs w:val="20"/>
        </w:rPr>
      </w:pPr>
      <w:r>
        <w:rPr>
          <w:color w:val="FF0000"/>
          <w:u w:val="single"/>
        </w:rPr>
        <w:t>Real number, the valence band offset ratio, e.g., use 0.64 for InGaAsP/InP system, used for the band structure calculation only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1.000E-13    # intraband relaxation time [s]</w:t>
      </w:r>
    </w:p>
    <w:p>
      <w:pPr>
        <w:pStyle w:val="Normal"/>
        <w:rPr>
          <w:sz w:val="20"/>
          <w:szCs w:val="20"/>
        </w:rPr>
      </w:pPr>
      <w:r>
        <w:rPr>
          <w:color w:val="FF0000"/>
          <w:u w:val="single"/>
        </w:rPr>
        <w:t>Real number, the intraband relaxation time in [s], used for the gain calculation only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3.440E+00    # A. R. index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Real number, the active region material index, used for refractive index change and linewidth enhancement factor calculations only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This input file describes a symmetric half of a buried heterojunction (BH) structure with a compressively strained InGaAsP multiple quantum well active region on InP substrate shown below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485130" cy="44983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4498200"/>
                          <a:chOff x="0" y="0"/>
                          <a:chExt cx="5484960" cy="449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960" cy="44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200" y="213480"/>
                            <a:ext cx="5400000" cy="428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" y="3813120"/>
                              <a:ext cx="539748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N-InP                                  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Symbol" w:hAnsi="Symbol"/>
                                    <w:color w:val="auto"/>
                                    <w:lang w:val="en-US" w:eastAsia="zh-CN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m (substrat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3576240"/>
                              <a:ext cx="539748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N-InP                                 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Symbol" w:hAnsi="Symbol"/>
                                    <w:color w:val="auto"/>
                                    <w:lang w:val="en-US" w:eastAsia="zh-CN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m (N-cladding)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3329280"/>
                              <a:ext cx="5397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N-I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89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G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10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23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76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 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50nm (waveguid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96720"/>
                              <a:ext cx="5397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N-I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8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G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18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39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60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 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50nm (barrie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850480"/>
                              <a:ext cx="5397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-I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89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G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1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54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45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4nm (well 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611800"/>
                              <a:ext cx="5397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-I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8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G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18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39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60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nm (barrie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65200"/>
                              <a:ext cx="5397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-I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89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G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1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54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45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4nm (well 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26520"/>
                              <a:ext cx="5397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-I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8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G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18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39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60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nm (barrie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880640"/>
                              <a:ext cx="5397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-I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89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G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1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54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45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4nm (well 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641960"/>
                              <a:ext cx="5397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-I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8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G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18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39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60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nm (barrie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1403280"/>
                              <a:ext cx="5397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-I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89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G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1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54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45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4nm (well 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1156680"/>
                              <a:ext cx="5397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-I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8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G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18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39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60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 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44nm (barrie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909720"/>
                              <a:ext cx="5397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-I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89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G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10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23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76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 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54nm (waveguid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664200"/>
                              <a:ext cx="5397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-InP                                  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2.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Symbol" w:hAnsi="Symbol"/>
                                    <w:color w:val="auto"/>
                                    <w:lang w:val="en-US" w:eastAsia="zh-CN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m (P-cladding)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417240"/>
                              <a:ext cx="5397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-I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53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G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46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0nm (ca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5840" y="417600"/>
                              <a:ext cx="2231280" cy="29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N-InP 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2.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Symbol" w:hAnsi="Symbol"/>
                                    <w:color w:val="auto"/>
                                    <w:lang w:val="en-US" w:eastAsia="zh-CN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m (N-blocking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5840" y="3403440"/>
                              <a:ext cx="2231280" cy="41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imSun;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P-InP 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0.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Symbol" w:hAnsi="Symbol"/>
                                    <w:color w:val="auto"/>
                                    <w:lang w:val="en-US" w:eastAsia="zh-CN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en-US" w:eastAsia="zh-CN" w:bidi="ar-SA"/>
                                  </w:rPr>
                                  <w:t>(P-blocking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3822120"/>
                              <a:ext cx="315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0"/>
                              <a:ext cx="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7480" y="6840"/>
                              <a:ext cx="72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0" y="163080"/>
                              <a:ext cx="72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1240"/>
                              <a:ext cx="312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3600" y="171360"/>
                              <a:ext cx="9144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80" y="14400"/>
                              <a:ext cx="536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57920" y="0"/>
                            <a:ext cx="91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pt;height:354.2pt" coordorigin="0,0" coordsize="8638,7084">
                <v:rect id="shape_0" stroked="f" o:allowincell="f" style="position:absolute;left:0;top:0;width:8637;height:70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2;top:336;width:8504;height:67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4;top:6341;width:8499;height:7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N-InP                                  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Symbol" w:hAnsi="Symbol"/>
                              <w:color w:val="auto"/>
                              <w:lang w:val="en-US" w:eastAsia="zh-CN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m (substrat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;top:5968;width:8499;height:5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N-InP                                 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Symbol" w:hAnsi="Symbol"/>
                              <w:color w:val="auto"/>
                              <w:lang w:val="en-US" w:eastAsia="zh-CN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m (N-cladding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;top:5579;width:8499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N-I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89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G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10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23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764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 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50nm (waveguid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;top:5213;width:8499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N-I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819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G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18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39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60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 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50nm (barrier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;top:4825;width:8499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-I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89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G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1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54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45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4nm (well 4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;top:4449;width:8499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-I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819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G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18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39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60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nm (barrier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;top:4061;width:8499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-I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89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G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1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54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45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4nm (well 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;top:3685;width:8499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-I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819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G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18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39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60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nm (barrier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;top:3298;width:8499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-I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89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G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1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54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45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4nm (well 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;top:2922;width:8499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-I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819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G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18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39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60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nm (barrier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;top:2546;width:8499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-I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89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G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1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54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45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4nm (well 1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;top:2158;width:8499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-I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819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G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18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39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60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 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44nm (barrier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;top:1769;width:8499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-I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89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G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10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23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764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 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54nm (waveguid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;top:1382;width:8499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-InP                                  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2.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Symbol" w:hAnsi="Symbol"/>
                              <w:color w:val="auto"/>
                              <w:lang w:val="en-US" w:eastAsia="zh-CN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m (P-cladding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;top:993;width:8499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-I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53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G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0.46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            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0nm (cap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8;top:994;width:3513;height:47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N-InP 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2.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Symbol" w:hAnsi="Symbol"/>
                              <w:color w:val="auto"/>
                              <w:lang w:val="en-US" w:eastAsia="zh-CN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m (N-blocking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8;top:5696;width:3513;height:6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SimSun;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P-InP 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3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0.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Symbol" w:hAnsi="Symbol"/>
                              <w:color w:val="auto"/>
                              <w:lang w:val="en-US" w:eastAsia="zh-CN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en-US" w:eastAsia="zh-CN" w:bidi="ar-SA"/>
                            </w:rPr>
                            <w:t>(P-blocking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4,6355" to="5053,635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4,336" to="84,969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582,347" to="8582,980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54,593" to="5054,979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2,653" to="5039,653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72;top:606;width:1439;height:3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,359" to="8553,359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56;top:0;width:143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ecute “input.exe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utput fil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“cstruct.opt” contains the standard cross-sectional structure that will be used for the optical mode and material gain calcul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“cmaterl.opt” contains the material parameters that will be used for the optical mode and material gain calculation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e handling table:</w:t>
      </w:r>
    </w:p>
    <w:p>
      <w:pPr>
        <w:pStyle w:val="Normal"/>
        <w:rPr/>
      </w:pPr>
      <w:r>
        <w:rPr/>
      </w:r>
    </w:p>
    <w:tbl>
      <w:tblPr>
        <w:tblW w:w="866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952"/>
        <w:gridCol w:w="2856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fi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ion file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 files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ect.i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.ex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truct.opt</w:t>
            </w:r>
          </w:p>
          <w:p>
            <w:pPr>
              <w:pStyle w:val="Normal"/>
              <w:rPr/>
            </w:pPr>
            <w:r>
              <w:rPr/>
              <w:t>cmaterl.op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690"/>
        </w:tabs>
        <w:ind w:left="690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3:18:00Z</dcterms:created>
  <dc:creator>XL</dc:creator>
  <dc:description/>
  <dc:language>en-US</dc:language>
  <cp:lastModifiedBy>XL</cp:lastModifiedBy>
  <dcterms:modified xsi:type="dcterms:W3CDTF">2009-05-16T00:26:00Z</dcterms:modified>
  <cp:revision>6</cp:revision>
  <dc:subject/>
  <dc:title>A</dc:title>
</cp:coreProperties>
</file>