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Chapter 9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Additional Figures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/>
      </w:pPr>
      <w:r>
        <w:rPr>
          <w:b/>
        </w:rPr>
        <w:t>Figure OS9.1</w:t>
      </w:r>
      <w:r>
        <w:rPr/>
        <w:t>. Relationship between mass eruption rate (kg s</w:t>
      </w:r>
      <w:r>
        <w:rPr>
          <w:vertAlign w:val="superscript"/>
        </w:rPr>
        <w:t>-1</w:t>
      </w:r>
      <w:r>
        <w:rPr/>
        <w:t>) and total plume height (km), derived for temperate climates using the model of Sparks (1986). Result for Etna 1998 is indicated with the red circle for a total plume height of 9 km and eruption temperature of 1000 °C (after Sparks 1986).</w:t>
      </w:r>
    </w:p>
    <w:p>
      <w:pPr>
        <w:pStyle w:val="Normal"/>
        <w:spacing w:lineRule="auto" w:line="480"/>
        <w:rPr>
          <w:szCs w:val="22"/>
          <w:lang w:eastAsia="it-IT" w:bidi="en-US"/>
        </w:rPr>
      </w:pPr>
      <w:r>
        <w:rPr>
          <w:szCs w:val="22"/>
          <w:lang w:eastAsia="it-IT" w:bidi="en-US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Figure OS9.2. </w:t>
      </w:r>
      <w:r>
        <w:rPr/>
        <w:t>Etna 22 July 1998 airborne ash concentration at 1500 m a.s.l. at different time slices, derived using the model FALL3D, from 17:00 to 20:00h UTC. The contour levels indicate concentrations of 10</w:t>
      </w:r>
      <w:r>
        <w:rPr>
          <w:vertAlign w:val="superscript"/>
        </w:rPr>
        <w:t>-4</w:t>
      </w:r>
      <w:r>
        <w:rPr/>
        <w:t>, 10</w:t>
      </w:r>
      <w:r>
        <w:rPr>
          <w:vertAlign w:val="superscript"/>
        </w:rPr>
        <w:t>-5</w:t>
      </w:r>
      <w:r>
        <w:rPr/>
        <w:t xml:space="preserve"> and 10</w:t>
      </w:r>
      <w:r>
        <w:rPr>
          <w:vertAlign w:val="superscript"/>
        </w:rPr>
        <w:t>-6</w:t>
      </w:r>
      <w:r>
        <w:rPr/>
        <w:t xml:space="preserve"> kg m</w:t>
      </w:r>
      <w:r>
        <w:rPr>
          <w:vertAlign w:val="superscript"/>
        </w:rPr>
        <w:t>-3</w:t>
      </w:r>
      <w:r>
        <w:rPr/>
        <w:t xml:space="preserve"> (after Folch </w:t>
      </w:r>
      <w:r>
        <w:rPr>
          <w:i/>
        </w:rPr>
        <w:t>et al.</w:t>
      </w:r>
      <w:r>
        <w:rPr/>
        <w:t xml:space="preserve">, 2009)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Figure OS9.3.</w:t>
      </w:r>
      <w:r>
        <w:rPr/>
        <w:t xml:space="preserve"> Simulation of the temporal evolution of the Etna 1998 deposit obtained using Fall3D model coupled with the WRF meteorological model (animated GIF file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Figure OS9.4. </w:t>
      </w:r>
      <w:r>
        <w:rPr/>
        <w:t xml:space="preserve"> Plume associated with the 3 November 2002 eruption of Reventador volcano (Ecuador). Photo by G. Eguigure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Figure OS9.5.</w:t>
      </w:r>
      <w:r>
        <w:rPr/>
        <w:t xml:space="preserve"> Aerial photograph taken of volcanic ash from the 3 November 2002 eruption of Reventador covering surfaces at Mariscal Sucre International Airport in Quito. The airport was closed for 8 days as a result of 3–5 mm of ash deposition on planes and runways (from Guffanti </w:t>
      </w:r>
      <w:r>
        <w:rPr>
          <w:i/>
        </w:rPr>
        <w:t>et al.,</w:t>
      </w:r>
      <w:r>
        <w:rPr/>
        <w:t xml:space="preserve"> 2008). Photo by Hugo Yepes, Geophysical Institute of Ecuado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Figure OS9.6. </w:t>
      </w:r>
      <w:r>
        <w:rPr/>
        <w:t xml:space="preserve"> Reventador ash over Quito on 3 November 2002 (</w:t>
      </w:r>
      <w:hyperlink r:id="rId2">
        <w:r>
          <w:rPr>
            <w:rStyle w:val="InternetLink"/>
          </w:rPr>
          <w:t>http://commons.wikimedia.org/wiki/File:Erupcion-reventador-quito-2002-001.JPG</w:t>
        </w:r>
      </w:hyperlink>
      <w:r>
        <w:rPr/>
        <w:t>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Figure OS9.7.</w:t>
      </w:r>
      <w:r>
        <w:rPr/>
        <w:t xml:space="preserve">  March 1944 eruption of Vesuvius, Italy: (a) and (b) volcanic plume; (c) and (d) damage to American airplanes; (e) and (f) ash removal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Figure OS9.8. </w:t>
      </w:r>
      <w:r>
        <w:rPr/>
        <w:t>Weak plume associated with</w:t>
      </w:r>
      <w:r>
        <w:rPr>
          <w:b/>
        </w:rPr>
        <w:t xml:space="preserve"> the </w:t>
      </w:r>
      <w:r>
        <w:rPr/>
        <w:t>2010 eruption of</w:t>
      </w:r>
      <w:r>
        <w:rPr>
          <w:b/>
        </w:rPr>
        <w:t xml:space="preserve"> </w:t>
      </w:r>
      <w:r>
        <w:rPr/>
        <w:t>Eyjafjallajökull volcano, Iceland, and ash deposited on vegetation. Photo by C. Bonadonna (4 May 2010)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Figure OS9.9. </w:t>
      </w:r>
      <w:r>
        <w:rPr/>
        <w:t>Ash deposited on cars ~25 km SE of the volcano</w:t>
      </w:r>
      <w:r>
        <w:rPr>
          <w:b/>
        </w:rPr>
        <w:t xml:space="preserve"> </w:t>
      </w:r>
      <w:r>
        <w:rPr/>
        <w:t>(2010 eruption of Eyjafjallajökull volcano, Iceland). Photo by C. Bonadonna (7 May 2010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Figure OS9.10. </w:t>
      </w:r>
      <w:r>
        <w:rPr/>
        <w:t>Ash deposited ~70 km (Lago Espolon) from Chaiten volcano, Chile, as a result of the May 2008 eruption.</w:t>
      </w:r>
      <w:r>
        <w:rPr>
          <w:b/>
        </w:rPr>
        <w:t xml:space="preserve"> </w:t>
      </w:r>
      <w:r>
        <w:rPr/>
        <w:t>Photo by C. Bonadonna (23 January 2009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Figure OS9.11. </w:t>
      </w:r>
      <w:r>
        <w:rPr/>
        <w:t>Ash deposited on plants in Pumalin Park, Sendero Michimauida, ~10 km from Chaiten volcano, Chile, as a result of the 2008-2009 eruption.</w:t>
      </w:r>
      <w:r>
        <w:rPr>
          <w:b/>
        </w:rPr>
        <w:t xml:space="preserve"> </w:t>
      </w:r>
      <w:r>
        <w:rPr/>
        <w:t>Photo by C. Bonadonna (21 January 2009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Figure OS9.12. </w:t>
      </w:r>
      <w:r>
        <w:rPr/>
        <w:t>Ash aggregates deposited on plants in Pumalin Park, Sendero Michimauida, ~10 km  from Chaiten volcano, Chile, as a result of the 2008-2009 eruption.</w:t>
      </w:r>
      <w:r>
        <w:rPr>
          <w:b/>
        </w:rPr>
        <w:t xml:space="preserve"> </w:t>
      </w:r>
      <w:r>
        <w:rPr/>
        <w:t>Photo by C. Bonadonna (18 January 2009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Figure OS9.13. </w:t>
      </w:r>
      <w:r>
        <w:rPr/>
        <w:t>Reworking of ash deposited as a result of the 2008-2009 eruption of Chaiten volcano, Chile (~70 km SE of the volcano).</w:t>
      </w:r>
      <w:r>
        <w:rPr>
          <w:b/>
        </w:rPr>
        <w:t xml:space="preserve"> </w:t>
      </w:r>
      <w:r>
        <w:rPr/>
        <w:t>Photo by C. Bonadonna (23 January 2009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Figure OS9.14. </w:t>
      </w:r>
      <w:r>
        <w:rPr/>
        <w:t>Ash deposited on ground as a result of the 2008-2009 eruption of Chaiten volcano, Chile (~70 km SE of the volcano).</w:t>
      </w:r>
      <w:r>
        <w:rPr>
          <w:b/>
        </w:rPr>
        <w:t xml:space="preserve"> </w:t>
      </w:r>
      <w:r>
        <w:rPr/>
        <w:t>Photo by C. Bonadonna (23 January 2009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Figure OS9.15. </w:t>
      </w:r>
      <w:r>
        <w:rPr/>
        <w:t>Effects on Chaiten town of the lahars generated in May 2008 from reworking of tephra deposits.</w:t>
      </w:r>
      <w:r>
        <w:rPr>
          <w:b/>
        </w:rPr>
        <w:t xml:space="preserve"> </w:t>
      </w:r>
      <w:r>
        <w:rPr/>
        <w:t>Photo by C. Bonadonna (20 January 2009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References</w:t>
      </w:r>
    </w:p>
    <w:p>
      <w:pPr>
        <w:pStyle w:val="Normal"/>
        <w:spacing w:lineRule="auto" w:line="480"/>
        <w:ind w:left="360" w:hanging="360"/>
        <w:rPr/>
      </w:pPr>
      <w:r>
        <w:rPr/>
        <w:t xml:space="preserve">Folch, A. </w:t>
      </w:r>
      <w:r>
        <w:rPr>
          <w:i/>
        </w:rPr>
        <w:t>et al</w:t>
      </w:r>
      <w:r>
        <w:rPr/>
        <w:t xml:space="preserve">. (2009), FALL3D: A computational model for transport and deposition of volcanic ash. </w:t>
      </w:r>
      <w:r>
        <w:rPr>
          <w:i/>
        </w:rPr>
        <w:t>Computers and Geosciences</w:t>
      </w:r>
      <w:r>
        <w:rPr/>
        <w:t xml:space="preserve">, </w:t>
      </w:r>
      <w:r>
        <w:rPr>
          <w:b/>
        </w:rPr>
        <w:t>35</w:t>
      </w:r>
      <w:r>
        <w:rPr/>
        <w:t>(6), 1334-1342.</w:t>
      </w:r>
    </w:p>
    <w:p>
      <w:pPr>
        <w:pStyle w:val="Normal"/>
        <w:spacing w:lineRule="auto" w:line="480"/>
        <w:ind w:left="360" w:hanging="360"/>
        <w:rPr/>
      </w:pPr>
      <w:r>
        <w:rPr/>
        <w:t xml:space="preserve">Guffanti, M., Mayberry, G. C., Casadevall, T. J. and Wunderman, R. (2008). Volcanic Hazards to airports, 2008. In </w:t>
      </w:r>
      <w:r>
        <w:rPr>
          <w:i/>
        </w:rPr>
        <w:t>Natural Hazards, Special Issue on Aviation Hazards from Volcanoes,</w:t>
      </w:r>
      <w:r>
        <w:rPr/>
        <w:t xml:space="preserve"> ed. Fred Prata and Andrew Tupper, doi:10.1007/s11069-008-9254-2.</w:t>
      </w:r>
    </w:p>
    <w:p>
      <w:pPr>
        <w:pStyle w:val="Normal"/>
        <w:spacing w:lineRule="auto" w:line="480"/>
        <w:ind w:left="360" w:hanging="360"/>
        <w:rPr/>
      </w:pPr>
      <w:r>
        <w:rPr/>
        <w:t xml:space="preserve">Sparks, R. S. J. (1986). The dimensions and dynamics of volcanic eruption columns </w:t>
      </w:r>
      <w:r>
        <w:rPr>
          <w:i/>
        </w:rPr>
        <w:t>Bulletin of Volcanology</w:t>
      </w:r>
      <w:r>
        <w:rPr/>
        <w:t xml:space="preserve">, </w:t>
      </w:r>
      <w:r>
        <w:rPr>
          <w:b/>
        </w:rPr>
        <w:t>48</w:t>
      </w:r>
      <w:r>
        <w:rPr/>
        <w:t>, 3-15.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ons.wikimedia.org/wiki/File:Erupcion-reventador-quito-2002-001.JP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0:40:00Z</dcterms:created>
  <dc:creator>costanza</dc:creator>
  <dc:description/>
  <cp:keywords/>
  <dc:language>en-US</dc:language>
  <cp:lastModifiedBy>Editor annotation Fagents</cp:lastModifiedBy>
  <cp:lastPrinted>2009-04-14T17:05:00Z</cp:lastPrinted>
  <dcterms:modified xsi:type="dcterms:W3CDTF">2011-11-10T04:40:00Z</dcterms:modified>
  <cp:revision>5</cp:revision>
  <dc:subject/>
  <dc:title>Figure cap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